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i/>
          <w:i/>
        </w:rPr>
      </w:pPr>
      <w:r>
        <w:rPr>
          <w:b/>
          <w:i/>
        </w:rPr>
        <w:t xml:space="preserve">Alojzije Stepinac </w:t>
      </w:r>
    </w:p>
    <w:p>
      <w:pPr>
        <w:pStyle w:val="Normal"/>
        <w:jc w:val="center"/>
        <w:rPr>
          <w:b/>
          <w:b/>
          <w:i/>
          <w:i/>
        </w:rPr>
      </w:pPr>
      <w:r>
        <w:rPr>
          <w:b/>
          <w:i/>
        </w:rPr>
        <w:t>- Životopis kroz crtice -</w:t>
      </w:r>
    </w:p>
    <w:p>
      <w:pPr>
        <w:pStyle w:val="Normal"/>
        <w:jc w:val="center"/>
        <w:rPr>
          <w:b/>
          <w:b/>
          <w:i/>
          <w:i/>
        </w:rPr>
      </w:pPr>
      <w:r>
        <w:rPr>
          <w:b/>
          <w:i/>
        </w:rPr>
      </w:r>
    </w:p>
    <w:p>
      <w:pPr>
        <w:pStyle w:val="Normal"/>
        <w:jc w:val="both"/>
        <w:rPr>
          <w:b/>
          <w:b/>
          <w:i/>
          <w:i/>
        </w:rPr>
      </w:pPr>
      <w:r>
        <w:rPr>
          <w:b/>
          <w:i/>
        </w:rPr>
        <w:t>Dragi župljani,</w:t>
      </w:r>
    </w:p>
    <w:p>
      <w:pPr>
        <w:pStyle w:val="Normal"/>
        <w:jc w:val="both"/>
        <w:rPr>
          <w:b/>
          <w:b/>
          <w:i/>
          <w:i/>
        </w:rPr>
      </w:pPr>
      <w:r>
        <w:rPr>
          <w:b/>
          <w:i/>
        </w:rPr>
      </w:r>
    </w:p>
    <w:p>
      <w:pPr>
        <w:pStyle w:val="Normal"/>
        <w:jc w:val="both"/>
        <w:rPr/>
      </w:pPr>
      <w:r>
        <w:rPr/>
        <w:t>Stepinčevo se u našoj župi obilježava već  8 godina. Godine 2002. posvećen je naš Pastoralni centar i za zaštitnika odabran blaženi Alojzije Stepinac.</w:t>
      </w:r>
    </w:p>
    <w:p>
      <w:pPr>
        <w:pStyle w:val="Normal"/>
        <w:jc w:val="both"/>
        <w:rPr/>
      </w:pPr>
      <w:r>
        <w:rPr/>
        <w:t xml:space="preserve">Kroz trodnevnice i slavlja svih tih proteklih godina čuli smo i naučili dosta toga o životu i djelu blaženog Alojzija i njegovoj ulozi u očuvanju vjere u hrvatskom narodu. Ipak, osjetili smo potrebu da ove godine kažemo još koju riječ o njemu i tako njegov lik iznova  približimo svima nama. </w:t>
      </w:r>
    </w:p>
    <w:p>
      <w:pPr>
        <w:pStyle w:val="Normal"/>
        <w:jc w:val="both"/>
        <w:rPr/>
      </w:pPr>
      <w:r>
        <w:rPr/>
        <w:t xml:space="preserve">Stepinčev životopis u slikama podijelili smo u dva dijela. Večeras ćemo pratiti Alojzijevo djetinjstvo, put u svećeništvo, proglašenje kardinalom i intezivan rad sve do uhićenja. </w:t>
      </w:r>
    </w:p>
    <w:p>
      <w:pPr>
        <w:pStyle w:val="Normal"/>
        <w:jc w:val="both"/>
        <w:rPr/>
      </w:pPr>
      <w:r>
        <w:rPr/>
      </w:r>
    </w:p>
    <w:p>
      <w:pPr>
        <w:pStyle w:val="Normal"/>
        <w:jc w:val="both"/>
        <w:rPr/>
      </w:pPr>
      <w:r>
        <w:rPr/>
      </w:r>
    </w:p>
    <w:p>
      <w:pPr>
        <w:pStyle w:val="Normal"/>
        <w:jc w:val="center"/>
        <w:rPr>
          <w:b/>
          <w:b/>
          <w:sz w:val="28"/>
          <w:szCs w:val="28"/>
        </w:rPr>
      </w:pPr>
      <w:r>
        <w:rPr>
          <w:sz w:val="28"/>
          <w:szCs w:val="28"/>
        </w:rPr>
        <w:t>-</w:t>
      </w:r>
      <w:r>
        <w:rPr>
          <w:b/>
          <w:sz w:val="28"/>
          <w:szCs w:val="28"/>
        </w:rPr>
        <w:t>1</w:t>
      </w:r>
      <w:r>
        <w:rPr>
          <w:sz w:val="28"/>
          <w:szCs w:val="28"/>
        </w:rPr>
        <w:t>-</w:t>
      </w:r>
    </w:p>
    <w:p>
      <w:pPr>
        <w:pStyle w:val="Normal"/>
        <w:jc w:val="both"/>
        <w:rPr>
          <w:b/>
          <w:b/>
          <w:sz w:val="28"/>
          <w:szCs w:val="28"/>
        </w:rPr>
      </w:pPr>
      <w:r>
        <w:rPr>
          <w:b/>
          <w:sz w:val="28"/>
          <w:szCs w:val="28"/>
        </w:rPr>
      </w:r>
    </w:p>
    <w:p>
      <w:pPr>
        <w:pStyle w:val="Normal"/>
        <w:jc w:val="both"/>
        <w:rPr/>
      </w:pPr>
      <w:r>
        <w:rPr>
          <w:u w:val="single"/>
        </w:rPr>
        <w:t>MARINA</w:t>
      </w:r>
      <w:r>
        <w:rPr/>
        <w:t>: Alojzije Viktor Stepinac rodio se 8. srpnja 1898. kao peto od osmero djece Josipa Stepinca i njegove druge supruge Barbare. Josip je već imao četvero preživjele djece iz svoga prvog braka s mladom udovicom koja je umrla ubrzo nakon rođenja posljednjeg djeteta. Trebalo je da se netko brine za njegovo kućanstvo i djecu, a izbor je pao na Barbaru Penić. Skromnu, pobožnu djevojku, vrijednu u kući i na imanju, premda nije znala ni čitati ni pisati. Josip je bio napredan poljoprivrednik koje je svu zaradu ulagao u obrađivanje zemlje. Bio je član velike obitelji koja je živjela kao zadruga u Brezariću, zapadno od Zagreba. Bila je to tipična seljačka obitelj marljivih težaka i pobožnih vjernika, koji su se svaki dan okupljali na obiteljskoj molitvi.</w:t>
      </w:r>
    </w:p>
    <w:p>
      <w:pPr>
        <w:pStyle w:val="Normal"/>
        <w:jc w:val="both"/>
        <w:rPr/>
      </w:pPr>
      <w:r>
        <w:rPr/>
      </w:r>
    </w:p>
    <w:p>
      <w:pPr>
        <w:pStyle w:val="Normal"/>
        <w:shd w:fill="FFFFFF" w:val="clear"/>
        <w:autoSpaceDE w:val="false"/>
        <w:spacing w:lineRule="atLeast" w:line="22"/>
        <w:jc w:val="both"/>
        <w:rPr/>
      </w:pPr>
      <w:r>
        <w:rPr>
          <w:u w:val="single"/>
        </w:rPr>
        <w:t>MARIJANA</w:t>
      </w:r>
      <w:r>
        <w:rPr/>
        <w:t xml:space="preserve">: Josip i Barbara s </w:t>
      </w:r>
      <w:r>
        <w:rPr>
          <w:color w:val="000000"/>
        </w:rPr>
        <w:t>djecom preselili su se iz Brezarića u Krašić 1907. godine. Tu je Alojzije završio i osnovnu školu. Rastao je kao i sva druga djeca. Volio je igru, a osobito kupanje, što će ostati njegova značajka cijelog života. Kupčina, rječica koja teče kroz Krašić i njegova polja, za njega je bila mali raj. Prirodne ljepote Krašića i okolice ulijevale su mu posebnu ljubav prema prirodi, što će ostati još jednom osobinom njegova života. Među vršnjacima isticao se osjećajem za pravdu, istinu i nadasve za pobožnost.</w:t>
      </w:r>
    </w:p>
    <w:p>
      <w:pPr>
        <w:pStyle w:val="Normal"/>
        <w:shd w:fill="FFFFFF" w:val="clear"/>
        <w:autoSpaceDE w:val="false"/>
        <w:spacing w:lineRule="atLeast" w:line="22"/>
        <w:jc w:val="both"/>
        <w:rPr>
          <w:color w:val="000000"/>
        </w:rPr>
      </w:pPr>
      <w:r>
        <w:rPr>
          <w:color w:val="000000"/>
        </w:rPr>
        <w:t xml:space="preserve">Poput mnoge djece, i on se s radošću sjećao pojedinih zgoda iz svog života, pa i onih koje ostaviše brazgotine na tijelu. Tako je pripovijedao o »nezaboravnim batinama« kojima ga je otac jednog dana »obdario«. </w:t>
      </w:r>
    </w:p>
    <w:p>
      <w:pPr>
        <w:pStyle w:val="Normal"/>
        <w:shd w:fill="FFFFFF" w:val="clear"/>
        <w:autoSpaceDE w:val="false"/>
        <w:spacing w:lineRule="atLeast" w:line="22"/>
        <w:ind w:firstLine="708"/>
        <w:jc w:val="both"/>
        <w:rPr>
          <w:i/>
          <w:i/>
          <w:color w:val="000080"/>
        </w:rPr>
      </w:pPr>
      <w:r>
        <w:rPr>
          <w:i/>
          <w:color w:val="000080"/>
        </w:rPr>
      </w:r>
    </w:p>
    <w:p>
      <w:pPr>
        <w:pStyle w:val="Normal"/>
        <w:shd w:fill="FFFFFF" w:val="clear"/>
        <w:autoSpaceDE w:val="false"/>
        <w:spacing w:lineRule="atLeast" w:line="22"/>
        <w:jc w:val="both"/>
        <w:rPr/>
      </w:pPr>
      <w:r>
        <w:rPr>
          <w:color w:val="000080"/>
          <w:u w:val="single"/>
        </w:rPr>
        <w:t>SLAVKO:</w:t>
      </w:r>
      <w:r>
        <w:rPr>
          <w:color w:val="000080"/>
        </w:rPr>
        <w:t xml:space="preserve"> </w:t>
      </w:r>
      <w:r>
        <w:rPr>
          <w:i/>
          <w:color w:val="000080"/>
        </w:rPr>
        <w:t xml:space="preserve">Nikada u životu nisam dobio toliko batina! Što je bilo? Dan prije jedna djevojčica mela je sobu učiteljice i uzme joj sa stola zlatni prsten. Na putu iz škole ponudi ga meni. Mislio sam da ga je dobila na tomboli za groš. </w:t>
      </w:r>
      <w:r>
        <w:rPr>
          <w:i/>
          <w:iCs/>
          <w:color w:val="000080"/>
        </w:rPr>
        <w:t xml:space="preserve">Uzmem ga i predam ga Miji Stepincu koji </w:t>
      </w:r>
      <w:r>
        <w:rPr>
          <w:i/>
          <w:color w:val="000080"/>
        </w:rPr>
        <w:t>je prolazio na kolima. Kod istrage mala je rekla da ga je predala meni. I tako sam ispao kriv pred ocem.</w:t>
      </w:r>
    </w:p>
    <w:p>
      <w:pPr>
        <w:pStyle w:val="Normal"/>
        <w:shd w:fill="FFFFFF" w:val="clear"/>
        <w:autoSpaceDE w:val="false"/>
        <w:spacing w:lineRule="atLeast" w:line="22"/>
        <w:jc w:val="both"/>
        <w:rPr>
          <w:i/>
          <w:i/>
          <w:color w:val="000000"/>
        </w:rPr>
      </w:pPr>
      <w:r>
        <w:rPr>
          <w:i/>
          <w:color w:val="000000"/>
        </w:rPr>
      </w:r>
    </w:p>
    <w:p>
      <w:pPr>
        <w:pStyle w:val="Normal"/>
        <w:shd w:fill="FFFFFF" w:val="clear"/>
        <w:autoSpaceDE w:val="false"/>
        <w:spacing w:lineRule="atLeast" w:line="22"/>
        <w:jc w:val="both"/>
        <w:rPr/>
      </w:pPr>
      <w:r>
        <w:rPr>
          <w:u w:val="single"/>
        </w:rPr>
        <w:t>MARIJANA</w:t>
      </w:r>
      <w:r>
        <w:rPr/>
        <w:t xml:space="preserve">: </w:t>
      </w:r>
      <w:r>
        <w:rPr>
          <w:color w:val="000000"/>
        </w:rPr>
        <w:t>I drugi je put u školi dobio batina samo zbog toga što nije želio odati imena krivaca koji su u odsutnosti učitelja pravili nemir, a Alojzije ih po dolasku učitelja nije htio prokazati.</w:t>
      </w:r>
    </w:p>
    <w:p>
      <w:pPr>
        <w:pStyle w:val="Normal"/>
        <w:shd w:fill="FFFFFF" w:val="clear"/>
        <w:autoSpaceDE w:val="false"/>
        <w:spacing w:lineRule="atLeast" w:line="22"/>
        <w:jc w:val="both"/>
        <w:rPr>
          <w:color w:val="000000"/>
        </w:rPr>
      </w:pPr>
      <w:r>
        <w:rPr>
          <w:color w:val="000000"/>
        </w:rPr>
      </w:r>
    </w:p>
    <w:p>
      <w:pPr>
        <w:pStyle w:val="Normal"/>
        <w:shd w:fill="FFFFFF" w:val="clear"/>
        <w:autoSpaceDE w:val="false"/>
        <w:spacing w:lineRule="atLeast" w:line="22"/>
        <w:jc w:val="both"/>
        <w:rPr/>
      </w:pPr>
      <w:r>
        <w:rPr>
          <w:u w:val="single"/>
        </w:rPr>
        <w:t>MARINA</w:t>
      </w:r>
      <w:r>
        <w:rPr/>
        <w:t xml:space="preserve">: </w:t>
      </w:r>
      <w:r>
        <w:rPr>
          <w:color w:val="000000"/>
        </w:rPr>
        <w:t xml:space="preserve">Očev muževan stav u životu i njegova molitva udahnjivali su u Alojzijevo srce kako odlučnu vjeru, tako i djelatnu ljubav. </w:t>
      </w:r>
    </w:p>
    <w:p>
      <w:pPr>
        <w:pStyle w:val="Normal"/>
        <w:shd w:fill="FFFFFF" w:val="clear"/>
        <w:autoSpaceDE w:val="false"/>
        <w:spacing w:lineRule="atLeast" w:line="22"/>
        <w:jc w:val="both"/>
        <w:rPr>
          <w:color w:val="000000"/>
        </w:rPr>
      </w:pPr>
      <w:r>
        <w:rPr>
          <w:color w:val="000000"/>
        </w:rPr>
        <w:t>Tome je pridonijela i majčina ljubav i njezina velika krunica, koja je tako često bila u njezinim rukama. Sam Alojzije svjedoči o neizbrisivoj uspomeni iz najranije mladosti. Bila je to slika Marije Pomoćnice, koju je majka Barbara donijela kao vjenčani dar. Pred tom je slikom gorjela uljanica dan i noć. On bi veselo poravnavao žižak i mijenjao ulje u svjetiljci, a za svibanjske i listopadske pobožnosti donosio je cvijeće i kitio tu sliku Majke Božje.</w:t>
      </w:r>
    </w:p>
    <w:p>
      <w:pPr>
        <w:pStyle w:val="Normal"/>
        <w:shd w:fill="FFFFFF" w:val="clear"/>
        <w:autoSpaceDE w:val="false"/>
        <w:spacing w:lineRule="atLeast" w:line="22"/>
        <w:jc w:val="both"/>
        <w:rPr/>
      </w:pPr>
      <w:r>
        <w:rPr>
          <w:color w:val="000000"/>
        </w:rPr>
        <w:t xml:space="preserve">Upravo čarobno svjetlo uljanice snažno je djelovalo na njega i čudesno ga pratilo na njegovim životnim iskušenjima, na ratištu, na studiju u Rimu, posebno kao osuđenika u Lepoglavi. Osjećao se upravo blaženim kad je mogao tu sliku smjestiti iznad svoga uzničkog kreveta u krašićkom sužanjstvu i tako biti </w:t>
      </w:r>
      <w:r>
        <w:rPr>
          <w:iCs/>
          <w:color w:val="000000"/>
        </w:rPr>
        <w:t>zagledan u lik Majke Božje.</w:t>
      </w:r>
    </w:p>
    <w:p>
      <w:pPr>
        <w:pStyle w:val="Normal"/>
        <w:shd w:fill="FFFFFF" w:val="clear"/>
        <w:autoSpaceDE w:val="false"/>
        <w:spacing w:lineRule="atLeast" w:line="22"/>
        <w:jc w:val="both"/>
        <w:rPr>
          <w:i/>
          <w:i/>
          <w:iCs/>
          <w:color w:val="000000"/>
        </w:rPr>
      </w:pPr>
      <w:r>
        <w:rPr>
          <w:i/>
          <w:iCs/>
          <w:color w:val="000000"/>
        </w:rPr>
      </w:r>
    </w:p>
    <w:p>
      <w:pPr>
        <w:pStyle w:val="Normal"/>
        <w:shd w:fill="FFFFFF" w:val="clear"/>
        <w:autoSpaceDE w:val="false"/>
        <w:spacing w:lineRule="atLeast" w:line="22"/>
        <w:jc w:val="both"/>
        <w:rPr/>
      </w:pPr>
      <w:r>
        <w:rPr>
          <w:u w:val="single"/>
        </w:rPr>
        <w:t>MARIJANA</w:t>
      </w:r>
      <w:r>
        <w:rPr/>
        <w:t xml:space="preserve">:  </w:t>
      </w:r>
      <w:r>
        <w:rPr>
          <w:color w:val="000000"/>
        </w:rPr>
        <w:t xml:space="preserve"> Začudo se ta uljanica, kad mu je kao dječaku jednom ispala iz ruke na beton, nije razbila. Snažni djetinji dojmovi tako su ga proželi da je zaželio da nad njegovim odrom ne bude drugog svjetla osim ove lampice ni drugog ukrasa osim slike Gospine, pred kojom je od ranog djetinjstva dobio milost štovanja Bogorodice.</w:t>
      </w:r>
    </w:p>
    <w:p>
      <w:pPr>
        <w:pStyle w:val="Normal"/>
        <w:shd w:fill="FFFFFF" w:val="clear"/>
        <w:autoSpaceDE w:val="false"/>
        <w:spacing w:lineRule="atLeast" w:line="22"/>
        <w:jc w:val="both"/>
        <w:rPr>
          <w:color w:val="000000"/>
        </w:rPr>
      </w:pPr>
      <w:r>
        <w:rPr>
          <w:color w:val="000000"/>
        </w:rPr>
      </w:r>
    </w:p>
    <w:p>
      <w:pPr>
        <w:pStyle w:val="Normal"/>
        <w:shd w:fill="FFFFFF" w:val="clear"/>
        <w:autoSpaceDE w:val="false"/>
        <w:spacing w:lineRule="atLeast" w:line="22"/>
        <w:jc w:val="both"/>
        <w:rPr/>
      </w:pPr>
      <w:r>
        <w:rPr>
          <w:u w:val="single"/>
        </w:rPr>
        <w:t>MARINA</w:t>
      </w:r>
      <w:r>
        <w:rPr/>
        <w:t xml:space="preserve">: </w:t>
      </w:r>
      <w:r>
        <w:rPr>
          <w:color w:val="000000"/>
        </w:rPr>
        <w:t xml:space="preserve">Na njegovu pobožnost prema Majci </w:t>
      </w:r>
      <w:r>
        <w:rPr>
          <w:iCs/>
          <w:color w:val="000000"/>
        </w:rPr>
        <w:t xml:space="preserve">Božjoj utjecala su svečana župna slavlja: </w:t>
      </w:r>
      <w:r>
        <w:rPr>
          <w:color w:val="000000"/>
        </w:rPr>
        <w:t>Gospe Lurdske – Bezgrješne i Majke Božje Žalosne, kao i hodočašća u Dol, Volavje, Jastrebarsko, a posebno pješački pohod Majci Božjoj Bistričkoj. Pjesme, molitve, osobito moljenje krunice, duboko su se urezale u njegovu dušu. Od majke je primio ljubav prema molitvi krunice. I to je tako snažno usvojio, da je moljenjem te molitve i njezinim širenjem postao veliki apostol krunice u 20. stoljeću. Sjeća se on sam, po pripovijedanju drugih, kako mu je majka, dok je još bio u kolijevci, preko bijelog pokrivača stavila svoju veliku krunicu. Župnik koji je došao u posjet njegovoj obitelji, videći to, reče: »Pa kako ne bu svetac, kad već sad moli!«</w:t>
      </w:r>
    </w:p>
    <w:p>
      <w:pPr>
        <w:pStyle w:val="Normal"/>
        <w:shd w:fill="FFFFFF" w:val="clear"/>
        <w:autoSpaceDE w:val="false"/>
        <w:spacing w:lineRule="atLeast" w:line="22"/>
        <w:jc w:val="both"/>
        <w:rPr>
          <w:color w:val="000000"/>
        </w:rPr>
      </w:pPr>
      <w:r>
        <w:rPr>
          <w:color w:val="000000"/>
        </w:rPr>
      </w:r>
    </w:p>
    <w:p>
      <w:pPr>
        <w:pStyle w:val="Normal"/>
        <w:jc w:val="both"/>
        <w:rPr/>
      </w:pPr>
      <w:r>
        <w:rPr>
          <w:u w:val="single"/>
        </w:rPr>
        <w:t>MARIJANA</w:t>
      </w:r>
      <w:r>
        <w:rPr/>
        <w:t xml:space="preserve">: </w:t>
      </w:r>
      <w:r>
        <w:rPr>
          <w:color w:val="000000"/>
        </w:rPr>
        <w:t xml:space="preserve"> Majka Barbara željela je imati sina svećenika. I oko joj zapne za Alojzija. Zašto baš za njega? To je njezina majčinska tajna, ali još više tajanstvenost Božjih nakana. Činjenica je da je ona od njegova rođenja do svoje smrti, punih pedeset godina, održavala post i nemrs svake srijede, petka i subote. A nikada ni jednom riječju nije mu otkrila svoj zavjet, da bi ga nagovarala da postane svećenikom.</w:t>
      </w:r>
      <w:r>
        <w:rPr/>
        <w:t xml:space="preserve"> Mnogo godina nakon Alojzijeva zaređenja rekla mu je kako se tajno zavjetovala da će triput tjedno postiti ako Bog u Lojzeka, kako su zvali mladog Stepinca od milja, usadi želju za svećeničkim pozivom. No, ona ga nikada nije prisiljavala da krene tim putem.</w:t>
      </w:r>
    </w:p>
    <w:p>
      <w:pPr>
        <w:pStyle w:val="Normal"/>
        <w:shd w:fill="FFFFFF" w:val="clear"/>
        <w:autoSpaceDE w:val="false"/>
        <w:spacing w:lineRule="atLeast" w:line="22"/>
        <w:jc w:val="both"/>
        <w:rPr>
          <w:color w:val="000000"/>
        </w:rPr>
      </w:pPr>
      <w:r>
        <w:rPr>
          <w:color w:val="000000"/>
        </w:rPr>
        <w:t>On sam pripovijeda:</w:t>
      </w:r>
    </w:p>
    <w:p>
      <w:pPr>
        <w:pStyle w:val="Normal"/>
        <w:shd w:fill="FFFFFF" w:val="clear"/>
        <w:autoSpaceDE w:val="false"/>
        <w:spacing w:lineRule="atLeast" w:line="22"/>
        <w:jc w:val="both"/>
        <w:rPr>
          <w:color w:val="000000"/>
        </w:rPr>
      </w:pPr>
      <w:r>
        <w:rPr>
          <w:color w:val="000000"/>
        </w:rPr>
      </w:r>
    </w:p>
    <w:p>
      <w:pPr>
        <w:pStyle w:val="Normal"/>
        <w:shd w:fill="FFFFFF" w:val="clear"/>
        <w:autoSpaceDE w:val="false"/>
        <w:spacing w:lineRule="atLeast" w:line="22"/>
        <w:jc w:val="both"/>
        <w:rPr/>
      </w:pPr>
      <w:r>
        <w:rPr>
          <w:color w:val="000080"/>
          <w:u w:val="single"/>
        </w:rPr>
        <w:t>SLAVKO:</w:t>
      </w:r>
      <w:r>
        <w:rPr>
          <w:color w:val="000000"/>
        </w:rPr>
        <w:t xml:space="preserve">  </w:t>
      </w:r>
      <w:r>
        <w:rPr>
          <w:color w:val="000080"/>
        </w:rPr>
        <w:t>„</w:t>
      </w:r>
      <w:r>
        <w:rPr>
          <w:i/>
          <w:color w:val="000080"/>
        </w:rPr>
        <w:t xml:space="preserve">Koliko toga se kuhalo i peklo kod nas, kolike svadbe, svečanosti, težaci, gosti, proštenja! Svaki puta ona je sve u kuhinji vodila, ali nikada kroz pedeset godina nije u te dane ni okusila mesa i postila je. Počela je dok sam bio još dijete, a s nakanom da budem svećenik. To je nastavila i kad sam postao svećenik, da budem dobar svećenik, i kad sam postao biskup, ona nastavlja svoj zavjet.“ </w:t>
      </w:r>
    </w:p>
    <w:p>
      <w:pPr>
        <w:pStyle w:val="Normal"/>
        <w:shd w:fill="FFFFFF" w:val="clear"/>
        <w:autoSpaceDE w:val="false"/>
        <w:spacing w:lineRule="atLeast" w:line="22"/>
        <w:ind w:firstLine="708"/>
        <w:jc w:val="both"/>
        <w:rPr>
          <w:i/>
          <w:i/>
          <w:color w:val="000000"/>
        </w:rPr>
      </w:pPr>
      <w:r>
        <w:rPr>
          <w:i/>
          <w:color w:val="000000"/>
        </w:rPr>
      </w:r>
    </w:p>
    <w:p>
      <w:pPr>
        <w:pStyle w:val="Normal"/>
        <w:jc w:val="both"/>
        <w:rPr/>
      </w:pPr>
      <w:r>
        <w:rPr>
          <w:u w:val="single"/>
        </w:rPr>
        <w:t>MARINA</w:t>
      </w:r>
      <w:r>
        <w:rPr/>
        <w:t>: Alojzije je tako završio četiri razreda u mjesnoj osnovnoj školi, pa je 1909., kad mu je bilo 11 godina, poslan u Zagreb u klasičnu gimnaziju kao učenik koji plaća školovanje. Maturirao je 1916., a nekoliko dana nakon toga, upravo uoči 18-og rođendana pozvan je u austrougarsku vojsku, te je 29. lipnja stupio u 96. Karlovačku regimentu i otišao na šestomjesečnu obuku u Rijeku. U vojsci nije podnosio da se pred njim psuje - to ga zaokupljalo cijelog života - a nedjeljom poslije mise, kad su drugi kadeti odlazli tražiti različite zabave, on se penjao uz 561 stubu do svetišta Majke Božje na Trsatu kako bi slušao drugu misu. U 1. svjetskom ratu borio se na talijanskoj fronti. U srpnju 1918. ranjen je u nogu, te idućih pet mjeseci provodi kao zarobljenik u nekoliko talijanskih logora gdje se prihvatio učenja talijanskog jezika.</w:t>
      </w:r>
    </w:p>
    <w:p>
      <w:pPr>
        <w:pStyle w:val="Normal"/>
        <w:jc w:val="both"/>
        <w:rPr/>
      </w:pPr>
      <w:r>
        <w:rPr/>
      </w:r>
    </w:p>
    <w:p>
      <w:pPr>
        <w:pStyle w:val="Normal"/>
        <w:jc w:val="both"/>
        <w:rPr/>
      </w:pPr>
      <w:r>
        <w:rPr>
          <w:u w:val="single"/>
        </w:rPr>
        <w:t>MARIJANA</w:t>
      </w:r>
      <w:r>
        <w:rPr/>
        <w:t>:  Austro-Ugarsko carstvo se raspadalo, u Zagrebu se formiralo Narodno vijeće, rađale su se nove nacionalne države, car Karlo IV. razriješio je vojsku zakletve na vjernost, stvorena je Jugoslavenska legija koja je poslana da se bori na Solunskoj fronti. Stepinac se javio kao dobrovoljac. Otpušten je iz logora i poslan u Solun gdje je proveo Božić u karanteni. Prave borbe bile su okončane i Stepinac se nakon premještanja iz Soluna u nekoliko makedonskih gradova razvojačio u proljeće 1919. te vratio kući.</w:t>
      </w:r>
    </w:p>
    <w:p>
      <w:pPr>
        <w:pStyle w:val="Normal"/>
        <w:jc w:val="both"/>
        <w:rPr/>
      </w:pPr>
      <w:r>
        <w:rPr/>
      </w:r>
    </w:p>
    <w:p>
      <w:pPr>
        <w:pStyle w:val="Normal"/>
        <w:jc w:val="both"/>
        <w:rPr/>
      </w:pPr>
      <w:r>
        <w:rPr>
          <w:u w:val="single"/>
        </w:rPr>
        <w:t>MARINA</w:t>
      </w:r>
      <w:r>
        <w:rPr/>
        <w:t xml:space="preserve">:  Po povratku kući otac ga je nagovarao da ode na sveučilište. Stoga je u jesen 1919. otputovao u Zagreb, obišao razne fakultete i napokon se odlučio za agronomiju koja bi mu omogućila da pomaže ocu na već znatnom obiteljskom imanju. U Zagrebu je postao aktivan član Katoličkog akademskog društva Domagoj, revno obavljao vjerske dužnosti i uvidio da mu raskalašeno ponašanje kolega studenata nije nimalo po volji. Odlučio je napustiti studij na kraju prvog semestra, ne pristupivši ispitima i vratio se pomagati ocu. </w:t>
      </w:r>
    </w:p>
    <w:p>
      <w:pPr>
        <w:pStyle w:val="Normal"/>
        <w:jc w:val="both"/>
        <w:rPr/>
      </w:pPr>
      <w:r>
        <w:rPr/>
        <w:t xml:space="preserve">Veliki posjed u Kamenarevu prenijet je na Alojzija kako bi on imao dom za svoju buduću nevjestu i to ga je napokon potaknulo da učini prvi korak. Birao po svojoj volji i odlučio pisati Mariji Horvat, kćerki svog učitelja iz osnovne škole, pamteći je kao dobru kršćansku djevojku s kojom bi mogao zasnovati pravu katoličku obitelj. </w:t>
      </w:r>
    </w:p>
    <w:p>
      <w:pPr>
        <w:pStyle w:val="Normal"/>
        <w:jc w:val="both"/>
        <w:rPr/>
      </w:pPr>
      <w:r>
        <w:rPr/>
        <w:t>Udvaranje se obavilo poštom i oni su razmijenili mnogo pisama. Tražio je od nje da nijednog dana ne propusti otići u crkvu i moliti Božji blagoslov za njihov brak. No, s vremenom Stepinac je pisao sve rjeđe i sa sve manje interesa. Marija je shvatila kako neće moći biti onakva supruga kakvu od nje Stepinac očekuje. Zato mu je vratila prsten teška srca i sa suzama u očima, a Stepinac je nije ni pokušavao navesti da se predomisli. Vratio joj je njena pisma i zamolio je da uništi njegova, poželivši joj svako dobro u budućem životu.</w:t>
      </w:r>
    </w:p>
    <w:p>
      <w:pPr>
        <w:pStyle w:val="Normal"/>
        <w:jc w:val="both"/>
        <w:rPr/>
      </w:pPr>
      <w:r>
        <w:rPr/>
      </w:r>
    </w:p>
    <w:p>
      <w:pPr>
        <w:pStyle w:val="Normal"/>
        <w:jc w:val="both"/>
        <w:rPr/>
      </w:pPr>
      <w:r>
        <w:rPr>
          <w:u w:val="single"/>
        </w:rPr>
        <w:t>MARIJANA</w:t>
      </w:r>
      <w:r>
        <w:rPr/>
        <w:t xml:space="preserve">:   Stepinac je i dalje bio bez određenih nakana, neodlučan što bi učinio u životu. Njegov bivši razrednik u gimnaziji, velečasni Josip Lončarić, rano ga je uočio kao neobičnog dječaka i mogućeg budućeg svećenika. Bio je uvjeren da u Lojzeku tinja poziv i da ga treba samo potaknuti da to sam spozna. </w:t>
      </w:r>
    </w:p>
    <w:p>
      <w:pPr>
        <w:pStyle w:val="Normal"/>
        <w:jc w:val="both"/>
        <w:rPr/>
      </w:pPr>
      <w:r>
        <w:rPr/>
        <w:t>Pisao mu je 1924. i natuknuo da svrha njegova života leži u svećeničkom pozivu. I dalje pun sumnji Stepinac je otputovao u Đakovo na zbor Orlova, jednog od društava Hrvatskog katoličkog pokreta, gdje se upoznao s Franjom Šeperom, mladićem koji je upravo maturirao i spremao se poći u jedno rimsko sjemenište. Lojzek mu je povjerio kako i sam razmišlja o svećeničkom pozivu. Nije želio nastaviti studij u Zagrebu koji je bio pun njegovih starih prijatelja i gdje bi mu teško bilo učiti na miru. Lončarić ga je uputio da pođe u Rim na Gregorijansko sveučilište kod isusovaca i napisao sjajnu preporuku za rektora, činjenica da je Matija Stepinac bio njegov stric pomogla mu je da bude primljen. O ovoj svojoj odluci Stepinac nije razgovarao s roditeljima, nego je bez uvoda iznenadio majku kada je već sve bilo sređeno. Majka je vijest dočekala s velikom radošću, a otac nije potezao pitanje novca. Napokon je u listopadu 1924. krenuo u Rim gdje će provesti idućih 7 godina.</w:t>
      </w:r>
    </w:p>
    <w:p>
      <w:pPr>
        <w:pStyle w:val="Normal"/>
        <w:jc w:val="both"/>
        <w:rPr/>
      </w:pPr>
      <w:r>
        <w:rPr/>
      </w:r>
    </w:p>
    <w:p>
      <w:pPr>
        <w:pStyle w:val="Normal"/>
        <w:jc w:val="both"/>
        <w:rPr/>
      </w:pPr>
      <w:r>
        <w:rPr>
          <w:u w:val="single"/>
        </w:rPr>
        <w:t>MARINA</w:t>
      </w:r>
      <w:r>
        <w:rPr/>
        <w:t xml:space="preserve">:  Stepinac je zaređen u jesen 1930. u crkvi sv. Petra Kanizija, a mladu je misu služio u crkvi Santa Maria Maggiore (Mađore) na blagdan Svih Svetih. U srpnju iduće godine položio je posljednje ispite na Gregorijanskom sveučilištu, stekao naslov doktora teologije i vratio se u zavičaj. Odmah je želio prionuti poslu župnika te je podnio molbu da mu se dodjeli župa. Nadbiskup Bauer odlučio je dovesti ga u Zagreb u svoju kuriju te ga je imenovao ceremonijarom. No, Stepinac nije mirovao već je nagovorio nadbiskupa Bauera da izda okružnicu (25. studenog 1931.) kojom je osnovao ustanovu Caritas na području zagrebačke biskupije, s ograncima u svakoj župi, koja se treba baviti dobrotvornim radom. Na čelo Caritasa postavljen je Stepinac koji se s oduševljenjem prihvatio posla. Jedna od njegovih prvih akcija na čelu zagrebačkog Caritasa bilo je otvaranje pučkih kuhinja i poticanje ljudi na davanje dobrovoljnih priloga. </w:t>
      </w:r>
    </w:p>
    <w:p>
      <w:pPr>
        <w:pStyle w:val="Normal"/>
        <w:jc w:val="both"/>
        <w:rPr/>
      </w:pPr>
      <w:r>
        <w:rPr/>
        <w:t xml:space="preserve">Njemu su se sa svih strana utjecali siromasi i prognanici. Caritas pomagao ne samo ugroženim Hrvatima nego i svima drugima: Srbima, Židovima, Slovencima, Poljacima it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MARIJANA</w:t>
      </w:r>
      <w:r>
        <w:rPr/>
        <w:t>:  Potpuno iznenađen, imenovan je 1932. nadbiskupom-koadjutorom. Nadbiskup Bauer proslavio je 1932. svoj 80 rođendan i došlo je vrijeme da se potraži njegov nasljednik. Bio je to mukotrpan proces jer je za nadbiskupovo imenovanje trebala kraljeva privola pored papinog blagoslova. Nakon podosta kandidata koji nisu uspjeli zadovoljiti bilo kralja bilo druge zahtjeve, u razgovoru sa senjskim biskupom Starčevićem iskrsnulo je Stepinčevo ime. Premda nije dosegnuo kanoničku dob da postane biskupom imao je doktorat Gregorijanskog instituta i zbog toga je na njega Sveta stolica blagonaklono gledala. Pored toga bio je i solunski dobrovoljac što je pozitivno utjecalo na kralja. Kada je saznao da će postati Bauerov nasljednik prvo je gledao bez riječi u nadbiskupa Bauera, a onda je prasnuo u smijeh. No, kada je nadbiskup Bauer ponovio svoju tvrdnju Stepinac je pao na koljena govoreći kako je mlad i sasvim neprikladan. Monsinjor Pellegrinetti tješio ga je: "Budite mirni! Pogreška da ste mlad postaje svakim danom sve manja." Stepinac je tada uzeo geslo:</w:t>
      </w:r>
    </w:p>
    <w:p>
      <w:pPr>
        <w:pStyle w:val="Normal"/>
        <w:jc w:val="both"/>
        <w:rPr/>
      </w:pPr>
      <w:r>
        <w:rPr>
          <w:color w:val="000080"/>
          <w:u w:val="single"/>
        </w:rPr>
        <w:t>SLAVKO:</w:t>
      </w:r>
      <w:r>
        <w:rPr>
          <w:color w:val="000080"/>
        </w:rPr>
        <w:t xml:space="preserve">  </w:t>
      </w:r>
      <w:r>
        <w:rPr>
          <w:rStyle w:val="Emphasis"/>
          <w:color w:val="000080"/>
        </w:rPr>
        <w:t>In Te, Domine, speravi</w:t>
      </w:r>
      <w:r>
        <w:rPr>
          <w:color w:val="000080"/>
        </w:rPr>
        <w:t xml:space="preserve"> (U tebe se, Gospodine, uzdam). </w:t>
      </w:r>
    </w:p>
    <w:p>
      <w:pPr>
        <w:pStyle w:val="Normal"/>
        <w:jc w:val="both"/>
        <w:rPr>
          <w:color w:val="000080"/>
          <w:u w:val="single"/>
        </w:rPr>
      </w:pPr>
      <w:r>
        <w:rPr>
          <w:color w:val="000080"/>
          <w:u w:val="single"/>
        </w:rPr>
      </w:r>
    </w:p>
    <w:p>
      <w:pPr>
        <w:pStyle w:val="Normal"/>
        <w:jc w:val="both"/>
        <w:rPr/>
      </w:pPr>
      <w:r>
        <w:rPr>
          <w:u w:val="single"/>
        </w:rPr>
        <w:t>MARIJANA</w:t>
      </w:r>
      <w:r>
        <w:rPr/>
        <w:t>:  Nakon posvećenja i odlaska u Beograd da položi zakletvu kralju u svom dnevniku je napisao:</w:t>
      </w:r>
    </w:p>
    <w:p>
      <w:pPr>
        <w:pStyle w:val="Normal"/>
        <w:jc w:val="both"/>
        <w:rPr/>
      </w:pPr>
      <w:r>
        <w:rPr/>
      </w:r>
    </w:p>
    <w:p>
      <w:pPr>
        <w:pStyle w:val="Normal"/>
        <w:jc w:val="both"/>
        <w:rPr/>
      </w:pPr>
      <w:r>
        <w:rPr>
          <w:i/>
          <w:color w:val="000080"/>
        </w:rPr>
        <w:t xml:space="preserve"> </w:t>
      </w:r>
      <w:r>
        <w:rPr>
          <w:color w:val="000080"/>
          <w:u w:val="single"/>
        </w:rPr>
        <w:t>SLAVKO:</w:t>
      </w:r>
      <w:r>
        <w:rPr>
          <w:color w:val="000080"/>
        </w:rPr>
        <w:t xml:space="preserve"> </w:t>
      </w:r>
      <w:r>
        <w:rPr>
          <w:i/>
          <w:color w:val="000080"/>
        </w:rPr>
        <w:t>"Posjetio sam sve beogradske katoličke župe. Da je veća sloboda i dovoljno radnika, Srbija bi za 20 godina bila katolička."</w:t>
      </w:r>
    </w:p>
    <w:p>
      <w:pPr>
        <w:pStyle w:val="Normal"/>
        <w:jc w:val="both"/>
        <w:rPr>
          <w:i/>
          <w:i/>
          <w:color w:val="000080"/>
        </w:rPr>
      </w:pPr>
      <w:r>
        <w:rPr>
          <w:i/>
          <w:color w:val="000080"/>
        </w:rPr>
      </w:r>
    </w:p>
    <w:p>
      <w:pPr>
        <w:pStyle w:val="Normal"/>
        <w:jc w:val="both"/>
        <w:rPr/>
      </w:pPr>
      <w:r>
        <w:rPr/>
        <w:t xml:space="preserve"> </w:t>
      </w:r>
      <w:r>
        <w:rPr>
          <w:u w:val="single"/>
        </w:rPr>
        <w:t>MARINA</w:t>
      </w:r>
      <w:r>
        <w:rPr/>
        <w:t xml:space="preserve">: Zbog ove rečenice dvadesetak godina kasnije biće optužen za upletanje u ratne zločine protiv Srba. Postavši nadbiskup radikalno je smanjio broj večera i primanja u nadbiskupskom dvoru, a među nekim svećenicima nazivan je "boljševičkim nadbiskupom". </w:t>
      </w:r>
    </w:p>
    <w:p>
      <w:pPr>
        <w:pStyle w:val="Normal"/>
        <w:jc w:val="both"/>
        <w:rPr/>
      </w:pPr>
      <w:r>
        <w:rPr/>
        <w:t>Nakon smrti nadbiskupa Bauera ( 7. prosinca 1937.) ponio je puni naslov položaja na kojem je stvarno već bio.</w:t>
      </w:r>
    </w:p>
    <w:p>
      <w:pPr>
        <w:pStyle w:val="Normal"/>
        <w:jc w:val="both"/>
        <w:rPr/>
      </w:pPr>
      <w:r>
        <w:rPr/>
      </w:r>
    </w:p>
    <w:p>
      <w:pPr>
        <w:pStyle w:val="Normal"/>
        <w:jc w:val="both"/>
        <w:rPr/>
      </w:pPr>
      <w:r>
        <w:rPr>
          <w:u w:val="single"/>
        </w:rPr>
        <w:t>MARIJANA</w:t>
      </w:r>
      <w:r>
        <w:rPr/>
        <w:t xml:space="preserve">:  Dva dana nakon uspostave Nezavisne Države Hrvatske (12. travnja 1941.) posjetio je Slavka Kvaternika kako bi mu čestitao uspostavu nove države. Nekoliko dana kasnije (16. travnja 1941.) primio ga je i </w:t>
      </w:r>
      <w:hyperlink r:id="rId2">
        <w:r>
          <w:rPr>
            <w:rStyle w:val="InternetLink"/>
          </w:rPr>
          <w:t>Ante Pavelić</w:t>
        </w:r>
      </w:hyperlink>
      <w:r>
        <w:rPr/>
        <w:t>. Oba ova posjeta zbila su se prije potpisivanja kapitulacije (17. travnja 1941.). Tako je Stepinac prekršio svoju zakletvu vjernosti kralju. Njegova uskrsna propovijed bila je posvećena blagoslovu mira; mjesto u katedrali rezervirano za predstavnika vlade zauzimao je tom prigodom general Slavko Kvaternik koji je prije svršetka mise prišao nadbiskupu Stepincu kraj oltara, kleknuo i poljubio mu prsten moleći biskupski blagoslov. Idila nije dugo trajala jer je već 22. svibnja Stepinac prosvjedovao protiv odredbe da svi Židovi moraju nositi na rukavu Davidovu zvijezdu:</w:t>
      </w:r>
    </w:p>
    <w:p>
      <w:pPr>
        <w:pStyle w:val="Normal"/>
        <w:jc w:val="both"/>
        <w:rPr/>
      </w:pPr>
      <w:r>
        <w:rPr/>
      </w:r>
    </w:p>
    <w:p>
      <w:pPr>
        <w:pStyle w:val="Normal"/>
        <w:jc w:val="both"/>
        <w:rPr/>
      </w:pPr>
      <w:r>
        <w:rPr>
          <w:color w:val="000080"/>
          <w:u w:val="single"/>
        </w:rPr>
        <w:t>SLAVKO:</w:t>
      </w:r>
      <w:r>
        <w:rPr>
          <w:color w:val="000080"/>
        </w:rPr>
        <w:t xml:space="preserve">  </w:t>
      </w:r>
      <w:r>
        <w:rPr>
          <w:i/>
          <w:color w:val="000080"/>
        </w:rPr>
        <w:t xml:space="preserve">"Oduzeti svaku mogućnost opstanka članovima drugih naroda ili rasa i obilježiti ih žigom srama pitanje je čovječnosti i morala... ni ogrezli preljubnici niti bludnice nisu obilježeni vidljivim znakovima." </w:t>
      </w:r>
    </w:p>
    <w:p>
      <w:pPr>
        <w:pStyle w:val="Normal"/>
        <w:jc w:val="both"/>
        <w:rPr>
          <w:i/>
          <w:i/>
          <w:color w:val="000080"/>
        </w:rPr>
      </w:pPr>
      <w:r>
        <w:rPr>
          <w:i/>
          <w:color w:val="000080"/>
        </w:rPr>
      </w:r>
    </w:p>
    <w:p>
      <w:pPr>
        <w:pStyle w:val="Normal"/>
        <w:jc w:val="both"/>
        <w:rPr/>
      </w:pPr>
      <w:r>
        <w:rPr>
          <w:u w:val="single"/>
        </w:rPr>
        <w:t>MARINA</w:t>
      </w:r>
      <w:r>
        <w:rPr/>
        <w:t xml:space="preserve">:  Međutim, da bi odobrovoljio vlasti predložio je da se od Židova zahtijeva da kupe znak bez obaveze da ga nose, nadoknađujući tako državi troškove izrade. Nakon nasilnih pokrštavanja i masovnih likvidacija piše </w:t>
      </w:r>
      <w:hyperlink r:id="rId3">
        <w:r>
          <w:rPr>
            <w:rStyle w:val="InternetLink"/>
          </w:rPr>
          <w:t>Paveliću</w:t>
        </w:r>
      </w:hyperlink>
      <w:r>
        <w:rPr/>
        <w:t>:</w:t>
      </w:r>
    </w:p>
    <w:p>
      <w:pPr>
        <w:pStyle w:val="Normal"/>
        <w:jc w:val="both"/>
        <w:rPr/>
      </w:pPr>
      <w:r>
        <w:rPr/>
      </w:r>
    </w:p>
    <w:p>
      <w:pPr>
        <w:pStyle w:val="Normal"/>
        <w:jc w:val="both"/>
        <w:rPr/>
      </w:pPr>
      <w:r>
        <w:rPr>
          <w:color w:val="000080"/>
          <w:u w:val="single"/>
        </w:rPr>
        <w:t>SLAVKO:</w:t>
      </w:r>
      <w:r>
        <w:rPr>
          <w:color w:val="000080"/>
        </w:rPr>
        <w:t xml:space="preserve"> </w:t>
      </w:r>
      <w:r>
        <w:rPr>
          <w:i/>
          <w:color w:val="000080"/>
        </w:rPr>
        <w:t xml:space="preserve">"Svaka upotreba sile može donijeti katastrofalne posljedice ugledu katoličke crkve. Potrebno je uzeti u obzir sve mogućnosti, čak i slučaj da Srbi iz prkosa odluče masovno prijeći na islam. Upravo zbog toga mislim da je nužno s osobitom pomnjom birati misionare koji će se poslati među Srbe, a ne povjeravati taj zadatak svećenicima ili redovnicima koji nisu razboriti i kojima bi u ruci bolje stajao revolver nego raspelo." </w:t>
      </w:r>
    </w:p>
    <w:p>
      <w:pPr>
        <w:pStyle w:val="Normal"/>
        <w:jc w:val="both"/>
        <w:rPr>
          <w:i/>
          <w:i/>
          <w:color w:val="000080"/>
        </w:rPr>
      </w:pPr>
      <w:r>
        <w:rPr>
          <w:i/>
          <w:color w:val="000080"/>
        </w:rPr>
      </w:r>
    </w:p>
    <w:p>
      <w:pPr>
        <w:pStyle w:val="Normal"/>
        <w:jc w:val="both"/>
        <w:rPr>
          <w:color w:val="000080"/>
        </w:rPr>
      </w:pPr>
      <w:r>
        <w:rPr>
          <w:u w:val="single"/>
        </w:rPr>
        <w:t>MARIJANA</w:t>
      </w:r>
      <w:r>
        <w:rPr/>
        <w:t xml:space="preserve">: </w:t>
      </w:r>
      <w:r>
        <w:rPr>
          <w:i/>
        </w:rPr>
        <w:t xml:space="preserve"> </w:t>
      </w:r>
      <w:r>
        <w:rPr/>
        <w:t>Vidjevši da nove vlasti ne mare za njegove prosvjede poslao je povjerljivu okružnicu svećenstvu:</w:t>
      </w:r>
    </w:p>
    <w:p>
      <w:pPr>
        <w:pStyle w:val="Normal"/>
        <w:jc w:val="both"/>
        <w:rPr>
          <w:i/>
          <w:i/>
          <w:color w:val="000080"/>
        </w:rPr>
      </w:pPr>
      <w:r>
        <w:rPr>
          <w:i/>
          <w:color w:val="000080"/>
        </w:rPr>
      </w:r>
    </w:p>
    <w:p>
      <w:pPr>
        <w:pStyle w:val="Normal"/>
        <w:jc w:val="both"/>
        <w:rPr/>
      </w:pPr>
      <w:r>
        <w:rPr>
          <w:color w:val="000080"/>
          <w:u w:val="single"/>
        </w:rPr>
        <w:t>SLAVKO:</w:t>
      </w:r>
      <w:r>
        <w:rPr>
          <w:color w:val="000080"/>
        </w:rPr>
        <w:t xml:space="preserve"> </w:t>
      </w:r>
      <w:r>
        <w:rPr>
          <w:i/>
          <w:color w:val="000080"/>
        </w:rPr>
        <w:t xml:space="preserve"> "Kada dođu k vama osobe židovske ili pravoslavne vjeroispovijesti, koje se nalaze u smrtnoj opasnosti, pa zažele konvertirati na katolicizam, primite ih da spasite ljudske živote. Ne zahtijevajte od njih nikakvo specijalno vjersko znanje, jer pravoslavni su kršćani kao i mi, a židovska je vjera ona iz koje kršćanstvo vuče svoje korijene. Uloga je i zadaća kršćana u prvom redu spasiti ljude. Kada prođe ovo vrijeme ludila i divljaštva, ostat će u našoj crkvi oni koji budu konvertirali zbog uvjerenja, dok će se ostali, kada opasnost prijeđe, vratiti u svoju."</w:t>
      </w:r>
    </w:p>
    <w:p>
      <w:pPr>
        <w:pStyle w:val="Normal"/>
        <w:jc w:val="both"/>
        <w:rPr>
          <w:i/>
          <w:i/>
          <w:color w:val="000080"/>
        </w:rPr>
      </w:pPr>
      <w:r>
        <w:rPr>
          <w:i/>
          <w:color w:val="000080"/>
        </w:rPr>
      </w:r>
    </w:p>
    <w:p>
      <w:pPr>
        <w:pStyle w:val="Normal"/>
        <w:jc w:val="both"/>
        <w:rPr/>
      </w:pPr>
      <w:r>
        <w:rPr>
          <w:u w:val="single"/>
        </w:rPr>
        <w:t>MARINA</w:t>
      </w:r>
      <w:r>
        <w:rPr/>
        <w:t xml:space="preserve">: Nekoliko mjeseci prije kapitulacije Italije (24. veljače 1943.) piše </w:t>
      </w:r>
      <w:hyperlink r:id="rId4">
        <w:r>
          <w:rPr>
            <w:rStyle w:val="InternetLink"/>
          </w:rPr>
          <w:t>Paveliću</w:t>
        </w:r>
      </w:hyperlink>
      <w:r>
        <w:rPr/>
        <w:t xml:space="preserve">: </w:t>
      </w:r>
    </w:p>
    <w:p>
      <w:pPr>
        <w:pStyle w:val="Normal"/>
        <w:jc w:val="both"/>
        <w:rPr/>
      </w:pPr>
      <w:r>
        <w:rPr/>
      </w:r>
    </w:p>
    <w:p>
      <w:pPr>
        <w:pStyle w:val="Normal"/>
        <w:jc w:val="both"/>
        <w:rPr/>
      </w:pPr>
      <w:r>
        <w:rPr>
          <w:color w:val="000080"/>
          <w:u w:val="single"/>
        </w:rPr>
        <w:t>SLAVKO:</w:t>
      </w:r>
      <w:r>
        <w:rPr>
          <w:color w:val="000080"/>
        </w:rPr>
        <w:t xml:space="preserve">  </w:t>
      </w:r>
      <w:r>
        <w:rPr>
          <w:i/>
          <w:color w:val="000080"/>
        </w:rPr>
        <w:t>"Sam jasenovački logor sramotna je mrlja na časti NDH. Poglavniče! Onome tko me gleda kao svećenika i biskupa govorim s Kristom na križu: Oče, oprosti im jer ne znaju što čine... To je sramota za Hrvatsku."</w:t>
      </w:r>
      <w:r>
        <w:rPr/>
        <w:t xml:space="preserve"> </w:t>
      </w:r>
    </w:p>
    <w:p>
      <w:pPr>
        <w:pStyle w:val="Normal"/>
        <w:jc w:val="both"/>
        <w:rPr/>
      </w:pPr>
      <w:r>
        <w:rPr/>
      </w:r>
    </w:p>
    <w:p>
      <w:pPr>
        <w:pStyle w:val="Normal"/>
        <w:jc w:val="both"/>
        <w:rPr/>
      </w:pPr>
      <w:r>
        <w:rPr>
          <w:u w:val="single"/>
        </w:rPr>
        <w:t>MARIJANA</w:t>
      </w:r>
      <w:r>
        <w:rPr/>
        <w:t xml:space="preserve">: Iste godine (31. listopada 1943.) na jednoj propovijedi optužuje rasnu podjelu: </w:t>
      </w:r>
    </w:p>
    <w:p>
      <w:pPr>
        <w:pStyle w:val="Normal"/>
        <w:jc w:val="both"/>
        <w:rPr/>
      </w:pPr>
      <w:r>
        <w:rPr/>
      </w:r>
    </w:p>
    <w:p>
      <w:pPr>
        <w:pStyle w:val="Normal"/>
        <w:jc w:val="both"/>
        <w:rPr/>
      </w:pPr>
      <w:r>
        <w:rPr>
          <w:color w:val="000080"/>
          <w:u w:val="single"/>
        </w:rPr>
        <w:t>SLAVKO:</w:t>
      </w:r>
      <w:r>
        <w:rPr>
          <w:color w:val="000080"/>
        </w:rPr>
        <w:t xml:space="preserve"> </w:t>
      </w:r>
      <w:r>
        <w:rPr>
          <w:i/>
          <w:color w:val="000080"/>
        </w:rPr>
        <w:t xml:space="preserve">"Katolička Crkva ne pozna rasa koje gospoduju, i rasa koje robuju. Katolička Crkva pozna samo rase kao tvorevine Božje... Za nju je čovjek jednako Crnac iz centralne Afrike kao i Evropejac. Za nju je kralj u kraljevskoj palači upravo tako čovjek kao i zadnji siromah i Ciganin pod šatorom... Sistem strijeljanja talaca zbog zločina kojemu se ne može otkriti krivca, poganski je sistem koji nikad nije urodio dobrim plodom..." </w:t>
      </w:r>
    </w:p>
    <w:p>
      <w:pPr>
        <w:pStyle w:val="Normal"/>
        <w:jc w:val="both"/>
        <w:rPr>
          <w:i/>
          <w:i/>
          <w:color w:val="000080"/>
        </w:rPr>
      </w:pPr>
      <w:r>
        <w:rPr>
          <w:i/>
          <w:color w:val="000080"/>
        </w:rPr>
      </w:r>
    </w:p>
    <w:p>
      <w:pPr>
        <w:pStyle w:val="Normal"/>
        <w:jc w:val="both"/>
        <w:rPr/>
      </w:pPr>
      <w:r>
        <w:rPr>
          <w:u w:val="single"/>
        </w:rPr>
        <w:t>MARINA</w:t>
      </w:r>
      <w:r>
        <w:rPr/>
        <w:t xml:space="preserve">:  No, ipak je do samog kraha NDH koncelebrirao svečanu misu i pjevao </w:t>
      </w:r>
      <w:r>
        <w:rPr>
          <w:i/>
        </w:rPr>
        <w:t>Te Deum</w:t>
      </w:r>
      <w:r>
        <w:rPr/>
        <w:t xml:space="preserve"> na </w:t>
      </w:r>
      <w:hyperlink r:id="rId5">
        <w:r>
          <w:rPr>
            <w:rStyle w:val="InternetLink"/>
          </w:rPr>
          <w:t>Pavelićev</w:t>
        </w:r>
      </w:hyperlink>
      <w:r>
        <w:rPr/>
        <w:t xml:space="preserve"> rođendan. Istovremeno, bivao je opsjednut grešnošću čovječanstva i propovijedao je protiv psovke, nečedna odijevanja i raskalašenosti, što izaziva opravdanu Božju srdžbu i kaznu. Čak je organizirao i tjedan protiv psovke. U sklopu tog ponekad čudnog ponašanja čak je osudio Savezničko bombardiranje hrvatskog kopna 1944., a gdje su njemačke snage imale jaka uporišta: </w:t>
      </w:r>
    </w:p>
    <w:p>
      <w:pPr>
        <w:pStyle w:val="Normal"/>
        <w:jc w:val="both"/>
        <w:rPr/>
      </w:pPr>
      <w:r>
        <w:rPr/>
      </w:r>
    </w:p>
    <w:p>
      <w:pPr>
        <w:pStyle w:val="Normal"/>
        <w:jc w:val="both"/>
        <w:rPr/>
      </w:pPr>
      <w:r>
        <w:rPr>
          <w:color w:val="000080"/>
          <w:u w:val="single"/>
        </w:rPr>
        <w:t>SLAVKO:</w:t>
      </w:r>
      <w:r>
        <w:rPr>
          <w:color w:val="000080"/>
        </w:rPr>
        <w:t xml:space="preserve"> </w:t>
      </w:r>
      <w:r>
        <w:rPr>
          <w:i/>
          <w:color w:val="000080"/>
        </w:rPr>
        <w:t>"... Hrvati hoće ... da sami odlučuju o svojoj sudbini, da žive životom koji je dostojan svjesnoga, kulturnoga i ponosnoga naroda... neće da budu tuđe roblje. To je pravi i jedini razlog zašto su bombardirani hrvatski gradovi. A koja je izlika? Zato da Hrvati budu oslobođeni! ... Angloameričke bombe učinile su nas manjim i siromašnijim narodom... Onaj koji je rekao 'Osveta je moja i ja ću je vratiti' sigurno će nas zaštiti od angloameričkog terora kao što nas je spasio od drugih naših neprijatelja."</w:t>
      </w:r>
    </w:p>
    <w:p>
      <w:pPr>
        <w:pStyle w:val="Normal"/>
        <w:jc w:val="both"/>
        <w:rPr>
          <w:i/>
          <w:i/>
          <w:color w:val="000080"/>
        </w:rPr>
      </w:pPr>
      <w:r>
        <w:rPr>
          <w:i/>
          <w:color w:val="000080"/>
        </w:rPr>
      </w:r>
    </w:p>
    <w:p>
      <w:pPr>
        <w:pStyle w:val="Normal"/>
        <w:jc w:val="both"/>
        <w:rPr/>
      </w:pPr>
      <w:r>
        <w:rPr>
          <w:u w:val="single"/>
        </w:rPr>
        <w:t>MARIJANA</w:t>
      </w:r>
      <w:r>
        <w:rPr/>
        <w:t xml:space="preserve">: Vidjevši da se bliži kraj njegovoj vladavini, s partizanima na pragu Zagreba, </w:t>
      </w:r>
      <w:hyperlink r:id="rId6">
        <w:r>
          <w:rPr>
            <w:rStyle w:val="InternetLink"/>
          </w:rPr>
          <w:t>Pavelić</w:t>
        </w:r>
      </w:hyperlink>
      <w:r>
        <w:rPr/>
        <w:t xml:space="preserve"> se obratio Stepincu kao poglavaru katoličke crkve s iznimnim autoritetom i zamolio ga da vodi privremenu vladu, ali Stepinac je odbio.</w:t>
      </w:r>
    </w:p>
    <w:p>
      <w:pPr>
        <w:pStyle w:val="Normal"/>
        <w:jc w:val="both"/>
        <w:rPr/>
      </w:pPr>
      <w:r>
        <w:rPr/>
      </w:r>
    </w:p>
    <w:p>
      <w:pPr>
        <w:pStyle w:val="Normal"/>
        <w:jc w:val="both"/>
        <w:rPr/>
      </w:pPr>
      <w:r>
        <w:rPr>
          <w:u w:val="single"/>
        </w:rPr>
        <w:t>MARINA</w:t>
      </w:r>
      <w:r>
        <w:rPr/>
        <w:t xml:space="preserve">:  U Zagrebu su partizanske snage mirno umarširale 8. svibnja 1945. Prvih nekoliko mjeseci nove vlasti odnosi Crkve i novih vlastodržaca bili su sasvim solidni. No, takav odnos nije dugo potrajao jer nakon što je Stepinac obznanio pastirsko pismo, koje se trebalo pročitati u svakoj crkvi, u kojem se osuđuje neke poteze nove vlasti došlo je do sukoba. Na reakciju vlasti čekalo se oko mjesec dana, a onda se pojavila </w:t>
      </w:r>
      <w:hyperlink r:id="rId7">
        <w:r>
          <w:rPr>
            <w:rStyle w:val="InternetLink"/>
          </w:rPr>
          <w:t>Titova</w:t>
        </w:r>
      </w:hyperlink>
      <w:r>
        <w:rPr/>
        <w:t xml:space="preserve"> izjava u svim novinama u kojoj se on pita - između ostalog - zašto nikada nije objavljeno pastirsko pismo protiv ubijanja Srba u Hrvatskoj. Nakon toga partijski je tisak pojačao napade na Stepinca i biskupe, a uvredljivi natpisi osvanuli su na zidovima kuća u blizini dvora i katedrale dok su svećenici i redovnice doživljavali uvrede i zlostavljana na ulicama.</w:t>
      </w:r>
    </w:p>
    <w:p>
      <w:pPr>
        <w:pStyle w:val="Normal"/>
        <w:jc w:val="both"/>
        <w:rPr/>
      </w:pPr>
      <w:r>
        <w:rPr/>
      </w:r>
    </w:p>
    <w:p>
      <w:pPr>
        <w:pStyle w:val="Normal"/>
        <w:jc w:val="both"/>
        <w:rPr/>
      </w:pPr>
      <w:r>
        <w:rPr>
          <w:u w:val="single"/>
        </w:rPr>
        <w:t>MARIJANA</w:t>
      </w:r>
      <w:r>
        <w:rPr/>
        <w:t xml:space="preserve">  : Nadbiskup Stepinac bio je već 17. svibnja 1945. uhićen, u zatvoru do 3. lipnja. </w:t>
      </w:r>
    </w:p>
    <w:p>
      <w:pPr>
        <w:pStyle w:val="Normal"/>
        <w:jc w:val="both"/>
        <w:rPr/>
      </w:pPr>
      <w:r>
        <w:rPr/>
        <w:t>Već sutradan, 4. lipnja, sam ga je Tito u Zagrebu pozvao na razgovor. Iz toga razgovora, a osobito iz razgovora što ga je dva dana ranije Tito vodio s predstavnicima katoličkoga klera u Zagrebu, bilo je jasno da novi režim hoće "narodnu Crkvu", neovisnu o Svetoj Stolici. To je za Stepinca značilo dirnuti u srce katoličkoga jedinstva. Ubrzo se pokazalo da je na djelu planirani žestoki progon Crkve koji se okomio ne samo na biskupe i svećenike nego i na vjernike.</w:t>
      </w:r>
    </w:p>
    <w:p>
      <w:pPr>
        <w:pStyle w:val="Normal"/>
        <w:jc w:val="both"/>
        <w:rPr/>
      </w:pPr>
      <w:r>
        <w:rPr/>
      </w:r>
    </w:p>
    <w:p>
      <w:pPr>
        <w:pStyle w:val="Normal"/>
        <w:jc w:val="both"/>
        <w:rPr/>
      </w:pPr>
      <w:r>
        <w:rPr/>
      </w:r>
    </w:p>
    <w:p>
      <w:pPr>
        <w:pStyle w:val="Normal"/>
        <w:jc w:val="both"/>
        <w:rPr/>
      </w:pPr>
      <w:r>
        <w:rPr>
          <w:u w:val="single"/>
        </w:rPr>
        <w:t>MARINA</w:t>
      </w:r>
      <w:r>
        <w:rPr/>
        <w:t>:  U rujnu 1945. Stepinac je stoga sazvao Biskupsku konferenciju da razmotri novonastalu situaciju. Biskupi su 22. rujna izdali pastirsko pismo koje dokumentirano i hrabro iznesi sva nasilja i nepravde što ih je nova vlast počinila u ratno i poratno vrijeme protiv vjere i Crkve, ali i protiv slobode savjesti svojih građana. Uslijedio je još bješnjiji progon, usredotočen na zagrebačkog nadbiskupa Stepinca. Počelo je i s tvornim napadima, kao npr. kamenovanje u Zaprešiću kraj Zagreba 4. studenoga 1945. Nakon toga je nadbiskup bio prisiljen da više ne izlazi po pastirskom poslu. U siječnju 1946. vlasti su preko novog papinskog izaslanika Hurleya čak zatražile da ga Sveta Stolica makne iz službe zagrebačkog nadbiskupa.</w:t>
      </w:r>
    </w:p>
    <w:p>
      <w:pPr>
        <w:pStyle w:val="Normal"/>
        <w:jc w:val="both"/>
        <w:rPr/>
      </w:pPr>
      <w:r>
        <w:rPr/>
        <w:t>Razmahala se neviđena medijska kampanja protiv Crkve, posebno protiv nadbiskupa Stepinca. Ta će kampanja potrajati s različitim intenzitetom sve do povijesnog silaska komunizma s europske političke scene.</w:t>
      </w:r>
    </w:p>
    <w:p>
      <w:pPr>
        <w:pStyle w:val="Normal"/>
        <w:jc w:val="both"/>
        <w:rPr/>
      </w:pPr>
      <w:r>
        <w:rPr/>
      </w:r>
    </w:p>
    <w:p>
      <w:pPr>
        <w:pStyle w:val="Normal"/>
        <w:jc w:val="both"/>
        <w:rPr/>
      </w:pPr>
      <w:r>
        <w:rPr/>
      </w:r>
    </w:p>
    <w:p>
      <w:pPr>
        <w:pStyle w:val="Normal"/>
        <w:jc w:val="both"/>
        <w:rPr/>
      </w:pPr>
      <w:r>
        <w:rPr>
          <w:u w:val="single"/>
        </w:rPr>
        <w:t>MARIJANA:</w:t>
      </w:r>
      <w:r>
        <w:rPr/>
        <w:t xml:space="preserve"> Dana 18. rujna 1946. godine u pola šest ujutro policajci su ušli u zgradu biskupije i priveli Stepinca jer je protiv njega podignuta optužnica. Između ostalog optužen je da je pozdravio ustaške vođe dok se jugoslavenska vojska još borila s njemačkim i talijanskim snagama i pozvao svećenstvo da s njima surađuje; da je pretvorio tradicionalne crkvene svečanosti i procesije u političke manifestacije za </w:t>
      </w:r>
      <w:hyperlink r:id="rId8">
        <w:r>
          <w:rPr>
            <w:rStyle w:val="InternetLink"/>
          </w:rPr>
          <w:t>Pavelića</w:t>
        </w:r>
      </w:hyperlink>
      <w:r>
        <w:rPr/>
        <w:t xml:space="preserve"> i služio misu svakog 10. travnja, na godišnjicu osnivanja NDH, a održao je i misu prilikom otvaranja ustaškog Sabora; da je izabrao za svoje zamjenike Vučetića i Cecelju poznate ustaške simpatizere; da je prihvatio i sakrio arhiv ministarstva vanjskih poslova NDH; da je podržavao ustaški otpor nakon oslobođenja zemlje itd. No, nekoliko mjeseci prije Vatikanu je upućeno upozorenje da će Stepinac biti uhićen, sa zahtjevom da ga smjene, jer ".. .Jugoslavija ne može tolerirati građane koji su služili interesima drugih..." Vatikan je o tome obavijestio Stepinca rekavši mu neka sam odluči o tome što će učiniti, ali ga Vatikan neće prisiljavati da napusti Jugoslaviju. Stepinac je ostao - sudski proces je pokrenut. </w:t>
      </w:r>
    </w:p>
    <w:p>
      <w:pPr>
        <w:pStyle w:val="Normal"/>
        <w:jc w:val="both"/>
        <w:rPr/>
      </w:pPr>
      <w:r>
        <w:rPr/>
        <w:t xml:space="preserve">Hitlerov je GESTAPO pripremio plan da ga ubije, a vlasti su više puta tražile da ga Sveta Stolica makne s nadbiskupske stolice u Zagrebu.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Sutra ćemo, također pola sata prije večernje svete mise, nastaviti sa Stepinčevim životopisom, započevši s izvješćem o montiranom političkom procesu, preko presuei i smrti, te do svečanog  proglašenja  blaženim.</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sz w:val="28"/>
          <w:szCs w:val="28"/>
        </w:rPr>
        <w:t>-</w:t>
      </w:r>
      <w:r>
        <w:rPr>
          <w:b/>
          <w:sz w:val="32"/>
          <w:szCs w:val="32"/>
        </w:rPr>
        <w:t>2</w:t>
      </w:r>
      <w:r>
        <w:rPr>
          <w:sz w:val="28"/>
          <w:szCs w:val="28"/>
        </w:rPr>
        <w:t>-</w:t>
      </w:r>
    </w:p>
    <w:p>
      <w:pPr>
        <w:pStyle w:val="Normal"/>
        <w:jc w:val="both"/>
        <w:rPr>
          <w:b/>
          <w:b/>
          <w:sz w:val="28"/>
          <w:szCs w:val="28"/>
        </w:rPr>
      </w:pPr>
      <w:r>
        <w:rPr>
          <w:b/>
          <w:sz w:val="28"/>
          <w:szCs w:val="28"/>
        </w:rPr>
      </w:r>
    </w:p>
    <w:p>
      <w:pPr>
        <w:pStyle w:val="Normal"/>
        <w:jc w:val="center"/>
        <w:rPr>
          <w:b/>
          <w:b/>
          <w:sz w:val="32"/>
          <w:szCs w:val="32"/>
        </w:rPr>
      </w:pPr>
      <w:r>
        <w:rPr>
          <w:b/>
          <w:sz w:val="32"/>
          <w:szCs w:val="32"/>
        </w:rPr>
        <w:t>Suđenje i montirani politički proce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u w:val="single"/>
        </w:rPr>
        <w:t>KRISTINA:</w:t>
      </w:r>
      <w:r>
        <w:rPr/>
        <w:t xml:space="preserve"> Jučer smo, prije večernje svete mise, čitali crtice iz života blaženog Alojzija Stepinca, od njegova djetinjstva, pa do uhićenja. </w:t>
      </w:r>
    </w:p>
    <w:p>
      <w:pPr>
        <w:pStyle w:val="Normal"/>
        <w:jc w:val="both"/>
        <w:rPr/>
      </w:pPr>
      <w:r>
        <w:rPr/>
        <w:t xml:space="preserve">Kardinal Stepinac umro je 1960. godine mučeničkom smrću od posljedica sustavnog trovanja. I mi kao župa pridružili smo se nakani Katoličke crkve u hrvatskom narodu te ove godine obilježavamo 50.u obljetnicu njegove smrti. </w:t>
      </w:r>
    </w:p>
    <w:p>
      <w:pPr>
        <w:pStyle w:val="Normal"/>
        <w:jc w:val="both"/>
        <w:rPr/>
      </w:pPr>
      <w:r>
        <w:rPr/>
        <w:t>Večeras nastavljamo s izvješćem o njegovom uhićenja, preko suđenja, osude, izdržavanja kazne, smrti,  te do proglašenja blaženim.</w:t>
      </w:r>
    </w:p>
    <w:p>
      <w:pPr>
        <w:pStyle w:val="Normal"/>
        <w:jc w:val="both"/>
        <w:rPr>
          <w:i/>
          <w:i/>
        </w:rPr>
      </w:pPr>
      <w:r>
        <w:rPr>
          <w:i/>
        </w:rPr>
      </w:r>
    </w:p>
    <w:p>
      <w:pPr>
        <w:pStyle w:val="Normal"/>
        <w:jc w:val="both"/>
        <w:rPr/>
      </w:pPr>
      <w:r>
        <w:rPr>
          <w:u w:val="single"/>
        </w:rPr>
        <w:t>MARINA:</w:t>
      </w:r>
      <w:r>
        <w:rPr/>
        <w:t xml:space="preserve">  Nakon sve žešćih pogrda i napada na njegovu osobu, ponovno je uhićen 18. rujna 1946. te je 30. rujna izveden pred već montirani politički sudski proces. Znamenit je njegov govor pred sudom 3. listopada, koji nije samo obrana nego optužnica nepravednog suda i vjeroispovijest za koje je svetinje on spreman položiti i život.</w:t>
      </w:r>
    </w:p>
    <w:p>
      <w:pPr>
        <w:pStyle w:val="Normal"/>
        <w:jc w:val="both"/>
        <w:rPr/>
      </w:pPr>
      <w:r>
        <w:rPr/>
      </w:r>
    </w:p>
    <w:p>
      <w:pPr>
        <w:pStyle w:val="Normal"/>
        <w:jc w:val="both"/>
        <w:rPr>
          <w:b/>
          <w:b/>
          <w:color w:val="000080"/>
        </w:rPr>
      </w:pPr>
      <w:r>
        <w:rPr>
          <w:u w:val="single"/>
        </w:rPr>
        <w:t>MARIJANA :</w:t>
      </w:r>
      <w:r>
        <w:rPr>
          <w:b/>
        </w:rPr>
        <w:t xml:space="preserve">  Nadbiskupov govor na sudu</w:t>
      </w:r>
    </w:p>
    <w:p>
      <w:pPr>
        <w:pStyle w:val="Normal"/>
        <w:jc w:val="both"/>
        <w:rPr/>
      </w:pPr>
      <w:r>
        <w:rPr/>
        <w:t>Četvrti dan rasprave, 3. listopada 1946, nakon ispitivanja, bilo je nadbiskupu dopušteno, da obzirom na iznesene optužbe i on kaže koju riječ. Služeći se tom slobodom, koju mu je zakon davao, održao je nadbiskup kroz 38 minuta sljedeći govor:</w:t>
      </w:r>
    </w:p>
    <w:p>
      <w:pPr>
        <w:pStyle w:val="Normal"/>
        <w:jc w:val="both"/>
        <w:rPr/>
      </w:pPr>
      <w:r>
        <w:rPr/>
      </w:r>
    </w:p>
    <w:p>
      <w:pPr>
        <w:pStyle w:val="Normal"/>
        <w:jc w:val="both"/>
        <w:rPr/>
      </w:pPr>
      <w:r>
        <w:rPr>
          <w:color w:val="000080"/>
          <w:u w:val="single"/>
        </w:rPr>
        <w:t>SLAVKO:</w:t>
      </w:r>
      <w:r>
        <w:rPr>
          <w:i/>
          <w:color w:val="000080"/>
        </w:rPr>
        <w:t xml:space="preserve">  </w:t>
      </w:r>
      <w:r>
        <w:rPr/>
        <w:t xml:space="preserve"> </w:t>
      </w:r>
      <w:r>
        <w:rPr>
          <w:i/>
          <w:iCs/>
          <w:color w:val="000080"/>
        </w:rPr>
        <w:t>" Na sve tužbe, koje su ovdje protiv mene iznesene, odgovaram da je moja savjest mirna, makar se publika tome smijala. Sada se ne kanim braniti niti apelirati protiv osude. Ja sam za svoje uvjerenje sposoban podnijeti ne samo ismjehivanje, prezir i poniženje, nego - jer mi je savjest cista - pripravan sam svaki čas i umrijeti. Stotinu puta je ovdje ponovljen izraz 'optuženi Stepinac'. Ali nitko nije toliko naivan, da ne bi znao, da iza toga 'optuženoga Stepinca' sjedi ovdje na optuženičkoj klupi nadbiskup zagrebački, hrvatski metropolita i predstavnik Katoličke crkve u Jugoslaviji. Sami ste toliko apelirali na ovdje prisutni kler, da kaže, da je samo Stepinac kriv ovima i njihovu stavu naroda i klera. Obični Stepinac ne može imati taj utjecaj, nego samo nadbiskup Stepinac. 17 mjeseci već se vodi protiv mene borba u štampi i u javnosti, inače 12 mjeseci podnosio sam faktičnu internaciju u nadbiskupskom dvoru. "</w:t>
      </w:r>
    </w:p>
    <w:p>
      <w:pPr>
        <w:pStyle w:val="Normal"/>
        <w:jc w:val="both"/>
        <w:rPr>
          <w:i/>
          <w:i/>
          <w:iCs/>
          <w:color w:val="000080"/>
        </w:rPr>
      </w:pPr>
      <w:r>
        <w:rPr>
          <w:i/>
          <w:iCs/>
          <w:color w:val="000080"/>
        </w:rPr>
      </w:r>
    </w:p>
    <w:p>
      <w:pPr>
        <w:pStyle w:val="Normal"/>
        <w:jc w:val="both"/>
        <w:rPr/>
      </w:pPr>
      <w:r>
        <w:rPr>
          <w:u w:val="single"/>
        </w:rPr>
        <w:t xml:space="preserve">MARINA: </w:t>
      </w:r>
      <w:r>
        <w:rPr>
          <w:color w:val="000080"/>
        </w:rPr>
        <w:t xml:space="preserve"> </w:t>
      </w:r>
      <w:r>
        <w:rPr/>
        <w:t xml:space="preserve">Upisuje mu se u krivnju prekrštavanje Srba. </w:t>
      </w:r>
    </w:p>
    <w:p>
      <w:pPr>
        <w:pStyle w:val="Normal"/>
        <w:jc w:val="both"/>
        <w:rPr/>
      </w:pPr>
      <w:r>
        <w:rPr/>
      </w:r>
    </w:p>
    <w:p>
      <w:pPr>
        <w:pStyle w:val="Normal"/>
        <w:jc w:val="both"/>
        <w:rPr>
          <w:color w:val="000080"/>
        </w:rPr>
      </w:pPr>
      <w:r>
        <w:rPr>
          <w:color w:val="000080"/>
        </w:rPr>
      </w:r>
    </w:p>
    <w:p>
      <w:pPr>
        <w:pStyle w:val="Normal"/>
        <w:jc w:val="both"/>
        <w:rPr/>
      </w:pPr>
      <w:r>
        <w:rPr>
          <w:color w:val="000080"/>
          <w:u w:val="single"/>
        </w:rPr>
        <w:t>SLAVKO:</w:t>
      </w:r>
      <w:r>
        <w:rPr>
          <w:i/>
          <w:color w:val="000080"/>
        </w:rPr>
        <w:t xml:space="preserve">  </w:t>
      </w:r>
      <w:r>
        <w:rPr>
          <w:i/>
          <w:iCs/>
          <w:color w:val="000080"/>
        </w:rPr>
        <w:t xml:space="preserve"> " </w:t>
      </w:r>
      <w:r>
        <w:rPr>
          <w:i/>
          <w:color w:val="000080"/>
        </w:rPr>
        <w:t>To je uopće neispravan naziv, jer tko je jednom kršten, ne treba ga više prekrštavati, nego se radi o vjerskom prijelazu.</w:t>
      </w:r>
    </w:p>
    <w:p>
      <w:pPr>
        <w:pStyle w:val="Normal"/>
        <w:jc w:val="both"/>
        <w:rPr/>
      </w:pPr>
      <w:r>
        <w:rPr>
          <w:i/>
          <w:iCs/>
          <w:color w:val="000080"/>
        </w:rPr>
        <w:t>Ja o tom neću opširnije govoriti nego velim, da mi je savjest cista, a povijest ce jednom reci o tom svoj sud. Činjenica je, da sam morao premještati župnike, jer im je prijetila opasnost smrti od pravoslavnih, jer su ih htjeli Srbi ubiti, zato sto otežu s prijelazima. Činjenica je, da se u prošlo ratno vrijeme Crkva morala provlačiti kroz poteškoće kao zmija, a išlo se na ruku srpskom narodu s nakanom da mu se pomogne, kako se dalo i moglo. Gospodin mi je predsjednik predočio prijepis, te sam tražio prazni pravoslavni manastir - nekoć nas pavlinski - u Orehovici, da se u nj smjeste trapisti, koje su Nijemci protjerali iz Rajhenburga. Smatram da mi je bila dužnost da pomognem braći Slovencima, koji su od hitlerovaca bili izagnani, da se sklone. "</w:t>
      </w:r>
    </w:p>
    <w:p>
      <w:pPr>
        <w:pStyle w:val="Normal"/>
        <w:jc w:val="both"/>
        <w:rPr>
          <w:color w:val="000080"/>
        </w:rPr>
      </w:pPr>
      <w:r>
        <w:rPr>
          <w:color w:val="000080"/>
        </w:rPr>
        <w:t xml:space="preserve"> </w:t>
      </w:r>
    </w:p>
    <w:p>
      <w:pPr>
        <w:pStyle w:val="Normal"/>
        <w:jc w:val="both"/>
        <w:rPr/>
      </w:pPr>
      <w:r>
        <w:rPr>
          <w:color w:val="000080"/>
        </w:rPr>
        <w:br/>
      </w:r>
      <w:r>
        <w:rPr>
          <w:u w:val="single"/>
        </w:rPr>
        <w:t xml:space="preserve">MARIJANA: </w:t>
      </w:r>
      <w:r>
        <w:rPr/>
        <w:t>Slobodno i jasno Stepinac je  pred sudom  branio prava hrvatskog naroda.</w:t>
      </w:r>
    </w:p>
    <w:p>
      <w:pPr>
        <w:pStyle w:val="Normal"/>
        <w:jc w:val="both"/>
        <w:rPr>
          <w:color w:val="000080"/>
        </w:rPr>
      </w:pPr>
      <w:r>
        <w:rPr/>
        <w:br/>
      </w:r>
      <w:r>
        <w:rPr>
          <w:color w:val="000080"/>
          <w:u w:val="single"/>
        </w:rPr>
        <w:t>SLAVKO:</w:t>
      </w:r>
      <w:r>
        <w:rPr>
          <w:i/>
          <w:color w:val="000080"/>
        </w:rPr>
        <w:t xml:space="preserve">  </w:t>
      </w:r>
      <w:r>
        <w:rPr/>
        <w:t xml:space="preserve"> </w:t>
      </w:r>
      <w:r>
        <w:rPr>
          <w:i/>
          <w:iCs/>
          <w:color w:val="000080"/>
        </w:rPr>
        <w:t xml:space="preserve">" Nisam bio persona grata ni Nijemcima ni ustašama. Nisam bio ustaša, niti sam položio njihovu zakletvu, kako su učinili vaši činovnici, koji su ovdje. Hrvatski se narod plebiscitarno izjasnio za hrvatsku državu i ja bih bio ništarija, kad ne bih osjetio bilo hrvatskog naroda, koji je bio rob u bivšoj Jugoslaviji. Rekao sam: Hrvatima se nije dozvoljavalo da napredaju u vojsci ili da uđu u diplomaciju osim da promijene vjeru ili ožene inovjerku. Tu je faktična baza i pozadina mojih poslanica i propovijedi. </w:t>
      </w:r>
    </w:p>
    <w:p>
      <w:pPr>
        <w:pStyle w:val="Normal"/>
        <w:jc w:val="both"/>
        <w:rPr>
          <w:color w:val="000080"/>
        </w:rPr>
      </w:pPr>
      <w:r>
        <w:rPr>
          <w:i/>
          <w:iCs/>
          <w:color w:val="000080"/>
        </w:rPr>
        <w:t xml:space="preserve">I to sam govorio o pravu hrvatskog naroda na slobodu i nezavisnost, sve je u skladu s osnovnim principima saveznika istaknutim u Jalti i u Atlantskoj povelji. Ako prema ovim zaključcima svaki narod ima pravo na svoju nezavisnost, zašto bi se to onda branilo samo hrvatskom narodu? Sv. Stolica je toliko naglašavala da i mali narodi i narodne manjine imaju pravo na slobodu. Zar katolički biskup i metropolita ne bi o tom smio ni pisnuti? Ako treba, past ćemo, jer smo vršili svoju dužnost. Ako mislite da je hrvatski narod zadovoljan ovom sudbinom ili mu eventualno još pružite priliku da se izjasni, s moje strane nema poteškoća. Poštivao sam volju svoga naroda i poštivat ću je. </w:t>
      </w:r>
    </w:p>
    <w:p>
      <w:pPr>
        <w:pStyle w:val="Normal"/>
        <w:jc w:val="both"/>
        <w:rPr>
          <w:i/>
          <w:i/>
          <w:iCs/>
          <w:color w:val="000080"/>
        </w:rPr>
      </w:pPr>
      <w:r>
        <w:rPr>
          <w:i/>
          <w:iCs/>
          <w:color w:val="000080"/>
        </w:rPr>
        <w:t>Optužujete me kao neprijatelja državne i narodne vlade. Molim vas, kažite mi, koja je za mene vlast bila 1941. godine? Da li pučista Šimović u Beogradu, ili izdajnička, kako je vi zovete, u Londonu ili ona u Jeruzalemu, ili vaša u šumi, ili ova u Zagrebu? Dapače, i godine 1943. i 1944., da li vlada u Londonu ili u šumi? Vi ste za mene vlast od 8. svibnja 1945. Zar sam mogao slušati vas u sumi i ovdje njih u Zagrebu? Je li se uopće može dva gospodara služiti? To nije po katoličkom moralu ni po međunarodnom ni po opće ljudskom pravu. Nismo mogli ovdje vlast ignorirati, makar bila ustaška, ona je bila ovdje. Vi mene imate pravo pitati i zvati na odgovornost od 8. svibnja 1945! "</w:t>
      </w:r>
    </w:p>
    <w:p>
      <w:pPr>
        <w:pStyle w:val="Normal"/>
        <w:jc w:val="both"/>
        <w:rPr>
          <w:i/>
          <w:i/>
          <w:iCs/>
          <w:color w:val="000080"/>
        </w:rPr>
      </w:pPr>
      <w:r>
        <w:rPr>
          <w:i/>
          <w:iCs/>
          <w:color w:val="000080"/>
        </w:rPr>
      </w:r>
    </w:p>
    <w:p>
      <w:pPr>
        <w:pStyle w:val="Normal"/>
        <w:jc w:val="both"/>
        <w:rPr/>
      </w:pPr>
      <w:r>
        <w:rPr>
          <w:u w:val="single"/>
        </w:rPr>
        <w:t>MARINA:</w:t>
      </w:r>
      <w:r>
        <w:rPr/>
        <w:t xml:space="preserve"> Vjerska nauka izravno je napadana i prozivana javno kroz medije.</w:t>
      </w:r>
    </w:p>
    <w:p>
      <w:pPr>
        <w:pStyle w:val="Normal"/>
        <w:jc w:val="both"/>
        <w:rPr/>
      </w:pPr>
      <w:r>
        <w:rPr/>
        <w:t xml:space="preserve">Zato Stepinac na sudu ne brani sebe, nego brani svoj narod i njegovo pravo na opstanak. Ako veliki narodi imaju pravo na slobodu, zašto se to pravo brani hrvatskom narodu. On to ne brani iz nekakve nacionalističke i šovinističke pobude. On to govori na temelju Atlantske povelje i povelje Ujedinjenih Naroda. Nije branio sebe, ali je branio čast Isusove osobe. </w:t>
      </w:r>
    </w:p>
    <w:p>
      <w:pPr>
        <w:pStyle w:val="Normal"/>
        <w:jc w:val="both"/>
        <w:rPr>
          <w:i/>
          <w:i/>
          <w:color w:val="000080"/>
        </w:rPr>
      </w:pPr>
      <w:r>
        <w:rPr/>
        <w:br/>
      </w:r>
      <w:r>
        <w:rPr>
          <w:color w:val="000080"/>
          <w:u w:val="single"/>
        </w:rPr>
        <w:t>SLAVKO:</w:t>
      </w:r>
      <w:r>
        <w:rPr>
          <w:i/>
          <w:color w:val="000080"/>
        </w:rPr>
        <w:t xml:space="preserve">  </w:t>
      </w:r>
      <w:r>
        <w:rPr>
          <w:i/>
          <w:iCs/>
          <w:color w:val="000080"/>
        </w:rPr>
        <w:t xml:space="preserve">" Evo, da razumijete, zašto smo se borili : još jedno tri do četiri primjera slobode. </w:t>
      </w:r>
    </w:p>
    <w:p>
      <w:pPr>
        <w:pStyle w:val="Normal"/>
        <w:jc w:val="both"/>
        <w:rPr>
          <w:i/>
          <w:i/>
          <w:color w:val="000080"/>
        </w:rPr>
      </w:pPr>
      <w:r>
        <w:rPr>
          <w:i/>
          <w:iCs/>
          <w:color w:val="000080"/>
        </w:rPr>
        <w:t xml:space="preserve">U školskim udžbenicima tvrdite protivno od svih dokaza povijesti, da Isus Krist nije postojao. Znajte, Isus Krist je Bog! Za Njega smo spremni umirati, a danas je nauka to, da on uopće nije postojao! Kad bi se koji profesor usudio učiti protivno, mogao bi se sigurno nadati da ce izletjeti iz škole. Ja vam kažem, g. državni tužioče, da uz ovakve uvjete nije Crkva slobodna, nego da ce za kratko vrijeme biti istrijebljena. </w:t>
      </w:r>
    </w:p>
    <w:p>
      <w:pPr>
        <w:pStyle w:val="Normal"/>
        <w:jc w:val="both"/>
        <w:rPr>
          <w:i/>
          <w:i/>
          <w:color w:val="000080"/>
        </w:rPr>
      </w:pPr>
      <w:r>
        <w:rPr>
          <w:i/>
          <w:iCs/>
          <w:color w:val="000080"/>
        </w:rPr>
        <w:t xml:space="preserve">Krist je temelj kršćanstva. Vi se zauzimate za pravoslavne Srbe: Pitam ja vas, kako vi sebi zamišljate pravoslavlje bez Krista? To je jedan apsurd! Kako vi zamišljate Crkvu bez Krista? To je jedan apsurd! </w:t>
      </w:r>
    </w:p>
    <w:p>
      <w:pPr>
        <w:pStyle w:val="Normal"/>
        <w:jc w:val="both"/>
        <w:rPr>
          <w:i/>
          <w:i/>
          <w:color w:val="000080"/>
        </w:rPr>
      </w:pPr>
      <w:r>
        <w:rPr>
          <w:i/>
          <w:iCs/>
          <w:color w:val="000080"/>
        </w:rPr>
        <w:t xml:space="preserve">Za Majku Božju kaže se u knjigama, da je bila bludnica. A znadete li, da je ona za pravoslavne i katolike najsvetiji pojam? </w:t>
      </w:r>
    </w:p>
    <w:p>
      <w:pPr>
        <w:pStyle w:val="Normal"/>
        <w:jc w:val="both"/>
        <w:rPr>
          <w:i/>
          <w:i/>
          <w:color w:val="000080"/>
        </w:rPr>
      </w:pPr>
      <w:r>
        <w:rPr>
          <w:i/>
          <w:iCs/>
          <w:color w:val="000080"/>
        </w:rPr>
        <w:t>Naređujete, to je službena nauka, da je čovjek postao od majmuna! Ako imade tko tu ambiciju, neka mu bude! Ali otkuda dolazi netko da to odredi kao službenu teoriju, koju danas ne priznaje ni jedan učenjak svjetskog glasa? "</w:t>
      </w:r>
    </w:p>
    <w:p>
      <w:pPr>
        <w:pStyle w:val="Normal"/>
        <w:jc w:val="both"/>
        <w:rPr>
          <w:i/>
          <w:i/>
          <w:color w:val="000080"/>
        </w:rPr>
      </w:pPr>
      <w:r>
        <w:rPr>
          <w:i/>
          <w:color w:val="000080"/>
        </w:rPr>
      </w:r>
    </w:p>
    <w:p>
      <w:pPr>
        <w:pStyle w:val="Normal"/>
        <w:jc w:val="both"/>
        <w:rPr>
          <w:i/>
          <w:i/>
          <w:iCs/>
          <w:color w:val="000080"/>
        </w:rPr>
      </w:pPr>
      <w:r>
        <w:rPr>
          <w:color w:val="000080"/>
          <w:u w:val="single"/>
        </w:rPr>
        <w:t>SLAVKO:</w:t>
      </w:r>
      <w:r>
        <w:rPr>
          <w:i/>
          <w:color w:val="000080"/>
        </w:rPr>
        <w:t xml:space="preserve">  </w:t>
      </w:r>
    </w:p>
    <w:p>
      <w:pPr>
        <w:pStyle w:val="Normal"/>
        <w:jc w:val="both"/>
        <w:rPr>
          <w:i/>
          <w:i/>
          <w:iCs/>
          <w:color w:val="000080"/>
        </w:rPr>
      </w:pPr>
      <w:r>
        <w:rPr>
          <w:i/>
          <w:iCs/>
        </w:rPr>
        <w:t xml:space="preserve">“ </w:t>
      </w:r>
      <w:r>
        <w:rPr>
          <w:i/>
          <w:iCs/>
          <w:color w:val="000080"/>
        </w:rPr>
        <w:t>Konačno da kažem par rijeci i o Komunističkoj partiji, stvarnom mojem optužitelju. Ako se misli, da smo mi zauzimali dosadašnji stav radi materijalnih stvari, krivo je, jer mi smo ostali čvrsti, evo i nakon što nas se osiromašilo. Nismo protivni tome da radnici dođu do većih prava u tvornicama, jer je to u duhu papinskih enciklika, niti što imamo protiv pravednih reforma, ali neka nam dozvole pristaše komunizma, ako je slobodno propovijedati i širiti materijalizam, da bude i nama pravo ispovijedati i propagirati naša načela. Katolici su za ta prava umirali i umirat će.</w:t>
      </w:r>
    </w:p>
    <w:p>
      <w:pPr>
        <w:pStyle w:val="Normal"/>
        <w:jc w:val="both"/>
        <w:rPr>
          <w:i/>
          <w:i/>
          <w:iCs/>
          <w:color w:val="000080"/>
        </w:rPr>
      </w:pPr>
      <w:r>
        <w:rPr>
          <w:i/>
          <w:iCs/>
          <w:color w:val="000080"/>
        </w:rPr>
        <w:t>Ja završujem: Uz dobru volju se može doći do sporazumijevanja, no inicijativa je na današnjoj vlasti! Niti ja, niti episkopat nismo stranka za načelno sporazumijevanje, nego državna vlast i Sv. Stolica. A to se tiče mene i moga suđenja, ja ne trebam milost, savjest mi je mirna."</w:t>
      </w:r>
    </w:p>
    <w:p>
      <w:pPr>
        <w:pStyle w:val="Normal"/>
        <w:jc w:val="both"/>
        <w:rPr>
          <w:i/>
          <w:i/>
          <w:iCs/>
          <w:color w:val="000080"/>
        </w:rPr>
      </w:pPr>
      <w:r>
        <w:rPr>
          <w:i/>
          <w:iCs/>
          <w:color w:val="000080"/>
        </w:rPr>
      </w:r>
    </w:p>
    <w:p>
      <w:pPr>
        <w:pStyle w:val="Normal"/>
        <w:jc w:val="both"/>
        <w:rPr/>
      </w:pPr>
      <w:r>
        <w:rPr>
          <w:u w:val="single"/>
        </w:rPr>
        <w:t>MARIJANA:</w:t>
      </w:r>
      <w:r>
        <w:rPr/>
        <w:t xml:space="preserve">  Presuda je donesena 11. listopada 1946.godine. Na temelju iznuđenih izjava i lažnih svjedočanstava, čak i krivotvorenih dokumenata proglašen je krivim po svim točkama optužnice.</w:t>
      </w:r>
    </w:p>
    <w:p>
      <w:pPr>
        <w:pStyle w:val="Normal"/>
        <w:jc w:val="both"/>
        <w:rPr/>
      </w:pPr>
      <w:r>
        <w:rPr/>
        <w:t>19. listopada 1946. odveden je na izdržavanje kazne u kazneno-popravni dom u Lepoglavi gdje je bio do 5. prosinca 1951. Bilo mu je doduše dopušteno slavljenje mise i čitanje teoloških knjiga, ali je držan u potpunoj izolaciji, podvrgnut trajnim ponižavanjima i stresovima, a po svoj prilici i trovanju, što je uvelike narušavalo njegovo zdravlje. Po svjedocima u procesu za beatifikaciju bio je na popisu zatočenika osuđenih na likvidaciju.</w:t>
        <w:br/>
        <w:br/>
      </w:r>
      <w:r>
        <w:rPr>
          <w:u w:val="single"/>
        </w:rPr>
        <w:t>MARINA:</w:t>
      </w:r>
      <w:r>
        <w:rPr/>
        <w:t xml:space="preserve">  Stepinčeva golgota u Lepoglavi, i kasnije zatočenjem u rodnome Krašiću, ostaje svjedočanstvo o moralnoj čvrstini i hrabrom protivljenju nečovještvu. </w:t>
      </w:r>
      <w:r>
        <w:rPr>
          <w:bCs/>
        </w:rPr>
        <w:t>Do svog je kraja ostao uspravan; nije želio pomilovanja ni posebne milosti</w:t>
      </w:r>
      <w:r>
        <w:rPr/>
        <w:t>.</w:t>
      </w:r>
    </w:p>
    <w:p>
      <w:pPr>
        <w:pStyle w:val="Normal"/>
        <w:jc w:val="both"/>
        <w:rPr/>
      </w:pPr>
      <w:r>
        <w:rPr/>
      </w:r>
    </w:p>
    <w:p>
      <w:pPr>
        <w:pStyle w:val="Normal"/>
        <w:jc w:val="both"/>
        <w:rPr/>
      </w:pPr>
      <w:r>
        <w:rPr>
          <w:u w:val="single"/>
        </w:rPr>
        <w:t>MARIJANA:</w:t>
      </w:r>
      <w:r>
        <w:rPr/>
        <w:t xml:space="preserve">  Nakon 1864 dana provedenih u lepoglavskom zatvoru, 5. prosinca 1951. bio je premješten na izdržavanje preostalog dijela kazne u internaciju u rodni Krašić. U zatočeništvu, 12. siječnja 1953. imenuje ga kardinalom papa Pio XII. na što su vlasti prekinule diplomatske odnose sa Svetom Stolicom. Nije mogao u Rim ni po kardinalski grimiz, a po smrti Pija XI. ni u konklave, jer nije bio siguran da će se moći vratiti u domovinu, a htio je po svaku cijenu ostati sa svojim narodom.</w:t>
      </w:r>
    </w:p>
    <w:p>
      <w:pPr>
        <w:pStyle w:val="Normal"/>
        <w:jc w:val="both"/>
        <w:rPr/>
      </w:pPr>
      <w:r>
        <w:rPr/>
      </w:r>
    </w:p>
    <w:p>
      <w:pPr>
        <w:pStyle w:val="Normal"/>
        <w:jc w:val="both"/>
        <w:rPr/>
      </w:pPr>
      <w:r>
        <w:rPr>
          <w:u w:val="single"/>
        </w:rPr>
        <w:t>MARINA:</w:t>
      </w:r>
      <w:r>
        <w:rPr/>
        <w:t xml:space="preserve">  Plodonosno Stepinčevo uzništvo</w:t>
      </w:r>
    </w:p>
    <w:p>
      <w:pPr>
        <w:pStyle w:val="Normal"/>
        <w:jc w:val="both"/>
        <w:rPr/>
      </w:pPr>
      <w:r>
        <w:rPr/>
        <w:t>U zatočeništvu, i dalje strogo izoliran, razvija apostolat pisanja. Napisao je na tisuće stranica propovijedi i drugih duhovnih sastavaka. Uputio je mnogim biskupima, svećenicima i vjernicima više od 5000 pisama od kojih je sačuvano oko 700. U pismima, kao čovjek žive vjere i nepokolebljive nade te potpunoga predanja Bogu, naslovnike hrabri, tješi i potiče, osobito na ustrajnost u vjeri i u crkvenom jedinstvu. I u tim pismima, kao i na suđenju i u cijelom zatočeništvu pokazuje iskrenu ljubav i prema onim osobama koje su ga progonile i nepravedno optuživale. Molitva za neprijatelje i praštanje svima stalna je tema njegovih izjava i pisama kao i triju oporuka.</w:t>
      </w:r>
    </w:p>
    <w:p>
      <w:pPr>
        <w:pStyle w:val="Normal"/>
        <w:jc w:val="both"/>
        <w:rPr/>
      </w:pPr>
      <w:r>
        <w:rPr/>
        <w:br/>
      </w:r>
      <w:r>
        <w:rPr>
          <w:u w:val="single"/>
        </w:rPr>
        <w:t>MARIJANA:</w:t>
      </w:r>
      <w:r>
        <w:rPr/>
        <w:t xml:space="preserve"> Zatočenička smrt u rodnom Krašiću</w:t>
      </w:r>
    </w:p>
    <w:p>
      <w:pPr>
        <w:pStyle w:val="Normal"/>
        <w:jc w:val="both"/>
        <w:rPr/>
      </w:pPr>
      <w:r>
        <w:rPr/>
        <w:t>Od proljeća 1953. godine kobno su se razvijale, već od Lepoglave, “policitemia rubra vera”, tromboza nogu i bronhijalni katar. Bio je potreban sustavne bolničke njege, premda su liječnici, strogo kontrolirani od režima, činili sve što su mogli. Odbijao je svaku povlasticu liječenja koja bi mogla značiti da je pokleknuo pred nepravednim sucima i pred režimom te tako pokolebati kler i druge ljude u vjerničkoj izdržljivosti. Tako su sve teži bolovi postali dio njegova zatočeničkog života, ali je on to strpljivo podnosio sve do smrti.</w:t>
      </w:r>
    </w:p>
    <w:p>
      <w:pPr>
        <w:pStyle w:val="Normal"/>
        <w:jc w:val="both"/>
        <w:rPr/>
      </w:pPr>
      <w:r>
        <w:rPr/>
      </w:r>
    </w:p>
    <w:p>
      <w:pPr>
        <w:pStyle w:val="Normal"/>
        <w:jc w:val="both"/>
        <w:rPr/>
      </w:pPr>
      <w:r>
        <w:rPr>
          <w:u w:val="single"/>
        </w:rPr>
        <w:t>MARINA:</w:t>
      </w:r>
      <w:r>
        <w:rPr/>
        <w:t xml:space="preserve">  Sveto je umro 10. veljače 1960. još za vrijeme izdržavanja nepravedne kazne. Umro je kako se to u mučeničkom rječniku kaže “ex aerumnis carceris” - od “zatvorskih tegoba”, ali moleći za progonitelje i s Gospodinovim riječima na usnama. U 14 sati i 15 minuta uspio je šapnuti:</w:t>
      </w:r>
    </w:p>
    <w:p>
      <w:pPr>
        <w:pStyle w:val="Normal"/>
        <w:jc w:val="both"/>
        <w:rPr/>
      </w:pPr>
      <w:r>
        <w:rPr/>
      </w:r>
    </w:p>
    <w:p>
      <w:pPr>
        <w:pStyle w:val="Normal"/>
        <w:jc w:val="both"/>
        <w:rPr/>
      </w:pPr>
      <w:r>
        <w:rPr>
          <w:color w:val="000080"/>
          <w:u w:val="single"/>
        </w:rPr>
        <w:t>SLAVKO:</w:t>
      </w:r>
      <w:r>
        <w:rPr>
          <w:i/>
          <w:color w:val="000080"/>
        </w:rPr>
        <w:t xml:space="preserve">  "Fiat voluntas tua" - “Oče, budi volja tvoja!" </w:t>
      </w:r>
    </w:p>
    <w:p>
      <w:pPr>
        <w:pStyle w:val="Normal"/>
        <w:jc w:val="both"/>
        <w:rPr>
          <w:i/>
          <w:i/>
          <w:color w:val="000080"/>
        </w:rPr>
      </w:pPr>
      <w:r>
        <w:rPr>
          <w:i/>
          <w:color w:val="000080"/>
        </w:rPr>
      </w:r>
    </w:p>
    <w:p>
      <w:pPr>
        <w:pStyle w:val="Normal"/>
        <w:jc w:val="both"/>
        <w:rPr/>
      </w:pPr>
      <w:r>
        <w:rPr/>
        <w:t>te je bolno uzdahnuo tri-četiri puta i potom izdahnuo.      ( Kratka šutnja... )</w:t>
      </w:r>
    </w:p>
    <w:p>
      <w:pPr>
        <w:pStyle w:val="Normal"/>
        <w:jc w:val="both"/>
        <w:rPr/>
      </w:pPr>
      <w:r>
        <w:rPr/>
      </w:r>
    </w:p>
    <w:p>
      <w:pPr>
        <w:pStyle w:val="Normal"/>
        <w:jc w:val="both"/>
        <w:rPr>
          <w:u w:val="single"/>
        </w:rPr>
      </w:pPr>
      <w:r>
        <w:rPr>
          <w:u w:val="single"/>
        </w:rPr>
      </w:r>
    </w:p>
    <w:p>
      <w:pPr>
        <w:pStyle w:val="Normal"/>
        <w:jc w:val="both"/>
        <w:rPr/>
      </w:pPr>
      <w:r>
        <w:rPr>
          <w:u w:val="single"/>
        </w:rPr>
        <w:t>MARIJANA:</w:t>
      </w:r>
      <w:r>
        <w:rPr/>
        <w:t xml:space="preserve">  Nakon Stepinčeve smrti nadbiskup-koadjutor Šeper naredio je da zvone sva zagrebačka zvona i da se na zvonicima istaknu crne zastave. Od državnog je službenika zatražio da se tijelo doveze u Zagreb i sahrani u kripti prvostolne crkve. Vlasti su to u prvi mah odbile, ali su se 12. veljače ipak predomislile. Tako je Stepinac ipak sahranjen u prvostolnoj crkvi u Zagrebu ispod glavnog oltara pokraj lijesa biskupa Maksimilijana Vrhovca, a u kripti se nalaze i tijela Petra i Ivana Antuna Zrinskog, Frana Krste Frakopana te </w:t>
      </w:r>
      <w:hyperlink r:id="rId9">
        <w:r>
          <w:rPr>
            <w:rStyle w:val="InternetLink"/>
          </w:rPr>
          <w:t>Eugena Kvaternika</w:t>
        </w:r>
      </w:hyperlink>
      <w:r>
        <w:rPr>
          <w:u w:val="single"/>
        </w:rPr>
        <w:t>.</w:t>
      </w:r>
      <w:r>
        <w:rPr/>
        <w:t xml:space="preserve"> Pogrebni je obred završen pjevanjem pjesme </w:t>
      </w:r>
      <w:r>
        <w:rPr>
          <w:rStyle w:val="Emphasis"/>
        </w:rPr>
        <w:t>Ecce quomodo moritur iustus</w:t>
      </w:r>
      <w:r>
        <w:rPr/>
        <w:t xml:space="preserve"> (Evo kako umire pravednik).</w:t>
      </w:r>
    </w:p>
    <w:p>
      <w:pPr>
        <w:pStyle w:val="Normal"/>
        <w:jc w:val="both"/>
        <w:rPr/>
      </w:pPr>
      <w:r>
        <w:rPr/>
      </w:r>
    </w:p>
    <w:p>
      <w:pPr>
        <w:pStyle w:val="Normal"/>
        <w:jc w:val="both"/>
        <w:rPr/>
      </w:pPr>
      <w:r>
        <w:rPr>
          <w:u w:val="single"/>
        </w:rPr>
        <w:t>MARINA:</w:t>
      </w:r>
      <w:r>
        <w:rPr/>
        <w:t xml:space="preserve">  Da je s pravom proglašen mučenikom, svjedoče znanstvene analize njegovih posmrtnih ostataka, gdje su pronađjene goleme količine otrova u njegovu tijelu, iz čega proizlazi kako je Stepinac umro od posljedica sustavnog trovanja. </w:t>
      </w:r>
    </w:p>
    <w:p>
      <w:pPr>
        <w:pStyle w:val="Normal"/>
        <w:jc w:val="both"/>
        <w:rPr/>
      </w:pPr>
      <w:r>
        <w:rPr>
          <w:b/>
          <w:bCs/>
        </w:rPr>
        <w:t>Obdukcija je pokazala i da su komunistički zločinci nakon smrti unakazili njegovo mrtvo tijelo kako bi prikrili dokaze o njegovu trovanju, a srce spalili</w:t>
      </w:r>
      <w:r>
        <w:rPr/>
        <w:t>.</w:t>
      </w:r>
    </w:p>
    <w:p>
      <w:pPr>
        <w:pStyle w:val="Normal"/>
        <w:jc w:val="both"/>
        <w:rPr/>
      </w:pPr>
      <w:r>
        <w:rPr/>
      </w:r>
    </w:p>
    <w:p>
      <w:pPr>
        <w:pStyle w:val="Normal"/>
        <w:jc w:val="both"/>
        <w:rPr/>
      </w:pPr>
      <w:r>
        <w:rPr>
          <w:u w:val="single"/>
        </w:rPr>
        <w:t>MARIJANA:</w:t>
      </w:r>
      <w:r>
        <w:rPr/>
        <w:t xml:space="preserve"> Njegov krepostan život i mučeničku smrt Božji je narod prepoznao i častio već za života, a osobito nakon smrti, unatoč komunističkim zabranama i progonima.</w:t>
      </w:r>
    </w:p>
    <w:p>
      <w:pPr>
        <w:pStyle w:val="Normal"/>
        <w:jc w:val="both"/>
        <w:rPr/>
      </w:pPr>
      <w:r>
        <w:rPr/>
        <w:t>U bivšem režimu zagrebački nadbiskup Kuharić od 1970. svakog 10. veljače, na obljetnicu smrti kardinala Stepinca, upućivao je poruke sa Stepinčeva groba iznoseći dokaze o njegovoj pravednosti. Bila je hrabrost 10. veljače doći u katedralu, a još je veća hrabrost bila svjedočiti o hrvatskom Thomasu Moreu.</w:t>
      </w:r>
    </w:p>
    <w:p>
      <w:pPr>
        <w:pStyle w:val="Normal"/>
        <w:jc w:val="both"/>
        <w:rPr/>
      </w:pPr>
      <w:r>
        <w:rPr/>
      </w:r>
    </w:p>
    <w:p>
      <w:pPr>
        <w:pStyle w:val="Normal"/>
        <w:jc w:val="both"/>
        <w:rPr/>
      </w:pPr>
      <w:r>
        <w:rPr>
          <w:u w:val="single"/>
        </w:rPr>
        <w:t>MARINA:</w:t>
      </w:r>
      <w:r>
        <w:rPr/>
        <w:t xml:space="preserve"> Kardinala Alojzija Stepinca konferencija Svete Stolice za proglašenje svetaca priznala je mučenikom što je uveliko ubrzalo postupak za proglašenjem blaženim i svetim, jer je tako potrebno manje dokaza i činjenica iz njegova života, a kojih je do sada prikupljeno u knjizi na više od 2000 stranica. Postupak za proglašenje blaženim Stepinca započeo je u potpunoj tajnosti 1981. u Rimu. Pokretač kauze bio je nadbiskup zagrebački Franjo Kuharić, koji je kao posljednji svjedok potpisao svoje javno svjedočenje na javnoj sjednici u zagrebačkoj katedrali 17. veljače 1993. godine.</w:t>
      </w:r>
    </w:p>
    <w:p>
      <w:pPr>
        <w:pStyle w:val="Normal"/>
        <w:jc w:val="both"/>
        <w:rPr/>
      </w:pPr>
      <w:r>
        <w:rPr/>
      </w:r>
    </w:p>
    <w:p>
      <w:pPr>
        <w:pStyle w:val="Normal"/>
        <w:jc w:val="both"/>
        <w:rPr>
          <w:rStyle w:val="Ytviewdescription"/>
        </w:rPr>
      </w:pPr>
      <w:r>
        <w:rPr>
          <w:u w:val="single"/>
        </w:rPr>
        <w:t>MARIJANA:</w:t>
      </w:r>
      <w:r>
        <w:rPr/>
        <w:t xml:space="preserve"> Prigodom drugog posjeta Hrvatskoj Svetog Oca Ivana Pavla II. bilo je u subotu 3. listopada 1998. pripremljeno veliko euharistijsko slavlje u hrvatskom marijanskom svetištu Mariji Bistrici, gdje je Sveti Otac proglasio hrvatskog kardinala i mučenika komunizma dr. Alojzija Stepinca blaženim. P</w:t>
      </w:r>
      <w:r>
        <w:rPr>
          <w:rStyle w:val="Ytviewdescription"/>
        </w:rPr>
        <w:t xml:space="preserve">red gotovo milijun vjernika, hodočasnika iz Hrvatske i iz cijeloga svijeta papa Ivan Pavao izrekao je riječi: </w:t>
      </w:r>
    </w:p>
    <w:p>
      <w:pPr>
        <w:pStyle w:val="Normal"/>
        <w:jc w:val="both"/>
        <w:rPr>
          <w:rStyle w:val="Ytviewdescription"/>
        </w:rPr>
      </w:pPr>
      <w:r>
        <w:rPr/>
      </w:r>
    </w:p>
    <w:p>
      <w:pPr>
        <w:pStyle w:val="Normal"/>
        <w:jc w:val="both"/>
        <w:rPr/>
      </w:pPr>
      <w:r>
        <w:rPr>
          <w:rStyle w:val="Ytviewdescription"/>
          <w:i/>
        </w:rPr>
        <w:t>Mi, udovoljavajući želji Našega brata zagrebačkog nadbiskupa Josipa Bozanića te brojne druge braće u biskupstvu i mnogih vjernika, pošto smo razmotrili mišljenje Zbora za proglašenje svetih, Našom apostolskom vlašću dopuštamo da se sluga Božji Alojzije Stepinac odsada naziva blaženim i da se svake godine na dan njegova rođenja za nebo, desetoga veljače, može slaviti njegov spomendan na mjestima i na način kako je to određeno kanonskim propisima. U ime Oca i Sina i Duha Svetoga ." Amen.</w:t>
      </w:r>
    </w:p>
    <w:p>
      <w:pPr>
        <w:pStyle w:val="Normal"/>
        <w:jc w:val="both"/>
        <w:rPr>
          <w:rStyle w:val="Ytviewdescription"/>
          <w:i/>
          <w:i/>
        </w:rPr>
      </w:pPr>
      <w:r>
        <w:rPr/>
      </w:r>
    </w:p>
    <w:p>
      <w:pPr>
        <w:pStyle w:val="Normal"/>
        <w:jc w:val="both"/>
        <w:rPr>
          <w:rStyle w:val="Ytviewdescription"/>
          <w:i/>
          <w:i/>
        </w:rPr>
      </w:pPr>
      <w:r>
        <w:rPr/>
      </w:r>
    </w:p>
    <w:p>
      <w:pPr>
        <w:pStyle w:val="Normal"/>
        <w:jc w:val="both"/>
        <w:rPr/>
      </w:pPr>
      <w:r>
        <w:rPr>
          <w:u w:val="single"/>
        </w:rPr>
        <w:t>MARINA:</w:t>
      </w:r>
      <w:r>
        <w:rPr/>
        <w:t xml:space="preserve"> Za svakog Hrvata bivši zagrebački nadbiskup kardinal Stepinac je bio rodoljub, mučenik i svetac, jer je kao rodoljub pozdravio hrvatsku državnu neovisnost i smatrao je u svim svojim izjavama Nezavisnu Državu Hrvatsku uspostavljenu punom voljom hrvatskog naroda i kao takvu zakonitu u svakom pogledu. </w:t>
      </w:r>
    </w:p>
    <w:p>
      <w:pPr>
        <w:pStyle w:val="Normal"/>
        <w:jc w:val="both"/>
        <w:rPr/>
      </w:pPr>
      <w:r>
        <w:rPr/>
        <w:t xml:space="preserve">U najtežem času, pred komunističkim sudom, on je svjedočio za hrvatsku držav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80"/>
          <w:u w:val="single"/>
        </w:rPr>
        <w:t>SLAVKO:</w:t>
      </w:r>
      <w:r>
        <w:rPr>
          <w:i/>
          <w:color w:val="000080"/>
        </w:rPr>
        <w:t xml:space="preserve">  "Hrvatski se narod plebiscitarno izjasnio za hrvatsku državu, ja bih bio ništarija, kad ne bih osjetio bilo hrvatskog naroda, koji je bio rob u bivšoj Jugoslaviji!"</w:t>
      </w:r>
    </w:p>
    <w:p>
      <w:pPr>
        <w:pStyle w:val="Normal"/>
        <w:jc w:val="both"/>
        <w:rPr/>
      </w:pPr>
      <w:r>
        <w:rPr/>
        <w:br/>
        <w:br/>
      </w:r>
      <w:r>
        <w:rPr>
          <w:u w:val="single"/>
        </w:rPr>
        <w:t>MARIJANA</w:t>
      </w:r>
      <w:r>
        <w:rPr/>
        <w:t xml:space="preserve">:  </w:t>
      </w:r>
      <w:r>
        <w:rPr>
          <w:b/>
        </w:rPr>
        <w:t>Zaključna riječ</w:t>
      </w:r>
    </w:p>
    <w:p>
      <w:pPr>
        <w:pStyle w:val="Normal"/>
        <w:jc w:val="both"/>
        <w:rPr/>
      </w:pPr>
      <w:r>
        <w:rPr/>
        <w:t>Gledajući ljudskim očima, apostolima nakon Isusove smrti nije bilo lako, ali su pronašli snagu zahvaljujući svojoj spremnosti i otvorenosti prema djelovanju sile Duha Svetoga. I tako se rađa Crkva. Kada se spominjemo bl. Alojzija Stepinca možemo upravo u njegovu životu promatrati sve što smo promatrali u životu apostola, u životu prve Crkve.</w:t>
      </w:r>
    </w:p>
    <w:p>
      <w:pPr>
        <w:pStyle w:val="Normal"/>
        <w:jc w:val="both"/>
        <w:rPr/>
      </w:pPr>
      <w:r>
        <w:rPr/>
        <w:t>Razmišljajući ljudskom logikom kako na počecima Crkve, tako su komunisti i 1946. mislili da je dovoljno poubijati nekoliko svećenika, a njihovog glavnog vođu uhvatiti i staviti u lepoglavske zidine gdje će on popustiti, a ako ne, onda će ga likvidirati, a narod će ga zaboraviti. No, opet to je ljudska logika, i događa se upravo suprotno, događa se Božje djelo, djelo Duha Svetoga. Neprestano se kroz povijest ponavljaju napadi, pa se i danas govori protiv Crkve i njezinih pastira.</w:t>
      </w:r>
    </w:p>
    <w:p>
      <w:pPr>
        <w:pStyle w:val="Normal"/>
        <w:jc w:val="both"/>
        <w:rPr/>
      </w:pPr>
      <w:r>
        <w:rPr/>
      </w:r>
    </w:p>
    <w:p>
      <w:pPr>
        <w:pStyle w:val="Normal"/>
        <w:jc w:val="both"/>
        <w:rPr/>
      </w:pPr>
      <w:r>
        <w:rPr>
          <w:u w:val="single"/>
        </w:rPr>
        <w:t>MARINA:</w:t>
      </w:r>
      <w:r>
        <w:rPr/>
        <w:t xml:space="preserve">  Nažalost, još uvijek nije nitko prozvan zbog zločina koji su se događali, niti je itko prozvan zbog tog besramnog suđenja bl. Stepincu, zbog zatvora. Još uvijek ima onih koji misle da je to bilo dobro. No, mi gledajući u bl. Alojzija, znamo da on nije samo dio naše povijesti, nego i sadašnjosti. Stepinac je itekako bio svjestan da mu je potrebna Božja pomoć i da je on slab čovjek, a njegova spremnost na prihvaćanje te pomoći očituje se u njegovu geslu "U Tebe se Gospodine uzdam".</w:t>
      </w:r>
    </w:p>
    <w:p>
      <w:pPr>
        <w:pStyle w:val="Normal"/>
        <w:jc w:val="both"/>
        <w:rPr/>
      </w:pPr>
      <w:r>
        <w:rPr/>
      </w:r>
    </w:p>
    <w:p>
      <w:pPr>
        <w:pStyle w:val="Normal"/>
        <w:jc w:val="both"/>
        <w:rPr/>
      </w:pPr>
      <w:r>
        <w:rPr>
          <w:u w:val="single"/>
        </w:rPr>
        <w:t>MARIJANA:</w:t>
      </w:r>
      <w:r>
        <w:rPr/>
        <w:t xml:space="preserve">  Čovjek koji svoje pouzdanje stavlja u Boga zna da je Božja sila u njemu, da je to snaga i sila Duha Svetoga koja djeluje i zato će on postajati sve veći, a njegovi neprijatelji sve manji bez obzira na njihovu snagu djelovanja, provociranja, neistine. Njegove riječi, pouka i primjer nam stoga uvijek mogu biti ohrabrenje, jer mi gledamo svece kao naše uzore, ali isto tako gledamo ih i kao naše pomoćnike koji nas nisu ostavili, nego su s nama. </w:t>
      </w:r>
    </w:p>
    <w:p>
      <w:pPr>
        <w:pStyle w:val="Normal"/>
        <w:jc w:val="both"/>
        <w:rPr/>
      </w:pPr>
      <w:r>
        <w:rPr/>
        <w:t>Bl. Alojzije bio je postojan u apostolskom nauku, jer je znao da je to put. Gledajući cijelu povijest mogli bismo nabrajati mnoštvo velikih ljudi, svetaca, blaženika koji su bili postojani. Stoga i mi moramo poput njih biti postojani u euharistiji, u zajedništvu, u molitvama.</w:t>
      </w:r>
    </w:p>
    <w:p>
      <w:pPr>
        <w:pStyle w:val="Normal"/>
        <w:jc w:val="both"/>
        <w:rPr/>
      </w:pPr>
      <w:r>
        <w:rPr/>
      </w:r>
    </w:p>
    <w:p>
      <w:pPr>
        <w:pStyle w:val="Normal"/>
        <w:jc w:val="both"/>
        <w:rPr>
          <w:i/>
          <w:i/>
          <w:color w:val="000080"/>
        </w:rPr>
      </w:pPr>
      <w:r>
        <w:rPr>
          <w:i/>
          <w:color w:val="000080"/>
        </w:rPr>
      </w:r>
    </w:p>
    <w:p>
      <w:pPr>
        <w:pStyle w:val="Normal"/>
        <w:jc w:val="both"/>
        <w:rPr>
          <w:i/>
          <w:i/>
          <w:color w:val="000080"/>
        </w:rPr>
      </w:pPr>
      <w:r>
        <w:rPr>
          <w:i/>
          <w:color w:val="000080"/>
        </w:rPr>
        <w:softHyphen/>
        <w:softHyphen/>
        <w:softHyphen/>
        <w:softHyphen/>
        <w:softHyphen/>
        <w:softHyphen/>
        <w:softHyphen/>
        <w:softHyphen/>
        <w:softHyphen/>
        <w:softHyphen/>
      </w:r>
      <w:r>
        <w:rPr>
          <w:color w:val="000080"/>
          <w:u w:val="single"/>
        </w:rPr>
        <w:t>SLAVKO:</w:t>
      </w:r>
      <w:r>
        <w:rPr>
          <w:i/>
          <w:color w:val="000080"/>
        </w:rPr>
        <w:t xml:space="preserve">   Kad vam otmu sve, ostat će vam dvije ruke; sklopite ih na molitvu pa ćete onda biti najjači. </w:t>
      </w:r>
    </w:p>
    <w:p>
      <w:pPr>
        <w:pStyle w:val="Normal"/>
        <w:jc w:val="both"/>
        <w:rPr>
          <w:i/>
          <w:i/>
          <w:color w:val="000080"/>
        </w:rPr>
      </w:pPr>
      <w:r>
        <w:rPr>
          <w:i/>
          <w:color w:val="000080"/>
        </w:rPr>
      </w:r>
    </w:p>
    <w:p>
      <w:pPr>
        <w:pStyle w:val="Normal"/>
        <w:jc w:val="right"/>
        <w:rPr>
          <w:i/>
          <w:i/>
        </w:rPr>
      </w:pPr>
      <w:r>
        <w:rPr>
          <w:i/>
        </w:rPr>
        <w:t>Priredili i  izveli članovi HKM-a:</w:t>
      </w:r>
    </w:p>
    <w:p>
      <w:pPr>
        <w:pStyle w:val="Normal"/>
        <w:jc w:val="right"/>
        <w:rPr>
          <w:i/>
          <w:i/>
        </w:rPr>
      </w:pPr>
      <w:r>
        <w:rPr>
          <w:i/>
        </w:rPr>
        <w:t>Kristina Ćorić,</w:t>
      </w:r>
    </w:p>
    <w:p>
      <w:pPr>
        <w:pStyle w:val="Normal"/>
        <w:jc w:val="right"/>
        <w:rPr>
          <w:i/>
          <w:i/>
        </w:rPr>
      </w:pPr>
      <w:r>
        <w:rPr>
          <w:i/>
        </w:rPr>
        <w:t>Marina Raić,</w:t>
      </w:r>
    </w:p>
    <w:p>
      <w:pPr>
        <w:pStyle w:val="Normal"/>
        <w:jc w:val="right"/>
        <w:rPr>
          <w:i/>
          <w:i/>
        </w:rPr>
      </w:pPr>
      <w:r>
        <w:rPr>
          <w:i/>
        </w:rPr>
        <w:t>Slavko Raguž</w:t>
      </w:r>
    </w:p>
    <w:p>
      <w:pPr>
        <w:pStyle w:val="Normal"/>
        <w:jc w:val="right"/>
        <w:rPr>
          <w:i/>
          <w:i/>
        </w:rPr>
      </w:pPr>
      <w:r>
        <w:rPr>
          <w:i/>
        </w:rPr>
        <w:t>i Marijana Mijočević</w:t>
      </w:r>
    </w:p>
    <w:p>
      <w:pPr>
        <w:pStyle w:val="Normal"/>
        <w:jc w:val="both"/>
        <w:rPr>
          <w:i/>
          <w:i/>
        </w:rPr>
      </w:pPr>
      <w:r>
        <w:rPr>
          <w:i/>
        </w:rPr>
      </w:r>
    </w:p>
    <w:p>
      <w:pPr>
        <w:pStyle w:val="Normal"/>
        <w:rPr/>
      </w:pPr>
      <w:r>
        <w:rPr/>
      </w:r>
    </w:p>
    <w:p>
      <w:pPr>
        <w:pStyle w:val="Normal"/>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Ytviewdescription">
    <w:name w:val="ytviewdescriptio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jac.hr/biografije/pavelic.htm" TargetMode="External"/><Relationship Id="rId3" Type="http://schemas.openxmlformats.org/officeDocument/2006/relationships/hyperlink" Target="http://www.moljac.hr/biografije/pavelic.htm" TargetMode="External"/><Relationship Id="rId4" Type="http://schemas.openxmlformats.org/officeDocument/2006/relationships/hyperlink" Target="http://www.moljac.hr/biografije/pavelic.htm" TargetMode="External"/><Relationship Id="rId5" Type="http://schemas.openxmlformats.org/officeDocument/2006/relationships/hyperlink" Target="http://www.moljac.hr/biografije/pavelic.htm" TargetMode="External"/><Relationship Id="rId6" Type="http://schemas.openxmlformats.org/officeDocument/2006/relationships/hyperlink" Target="http://www.moljac.hr/biografije/pavelic.htm" TargetMode="External"/><Relationship Id="rId7" Type="http://schemas.openxmlformats.org/officeDocument/2006/relationships/hyperlink" Target="http://www.moljac.hr/biografije/tito.htm" TargetMode="External"/><Relationship Id="rId8" Type="http://schemas.openxmlformats.org/officeDocument/2006/relationships/hyperlink" Target="http://www.moljac.hr/biografije/pavelic.htm" TargetMode="External"/><Relationship Id="rId9" Type="http://schemas.openxmlformats.org/officeDocument/2006/relationships/hyperlink" Target="http://www.moljac.hr/biografije/kvaternik.ht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16:00Z</dcterms:created>
  <dc:creator>Zupa Presvetog Trojstva</dc:creator>
  <dc:description/>
  <cp:keywords/>
  <dc:language>en-US</dc:language>
  <cp:lastModifiedBy>miroslavs</cp:lastModifiedBy>
  <dcterms:modified xsi:type="dcterms:W3CDTF">2010-02-11T13:16:00Z</dcterms:modified>
  <cp:revision>2</cp:revision>
  <dc:subject/>
  <dc:title/>
</cp:coreProperties>
</file>